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" w:leader="none"/>
        </w:tabs>
        <w:spacing w:lineRule="atLeast" w:line="3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PRAZI SD-300 MASTERTURN LATHE &amp; ACCESSORY PRICE LIST  #990101-300</w:t>
      </w:r>
    </w:p>
    <w:p>
      <w:pPr>
        <w:pStyle w:val="Normal"/>
        <w:tabs>
          <w:tab w:val="clear" w:pos="720"/>
          <w:tab w:val="left" w:pos="1224" w:leader="none"/>
        </w:tabs>
        <w:spacing w:lineRule="atLeast" w:line="336"/>
        <w:rPr/>
      </w:pPr>
      <w:r>
        <w:rPr>
          <w:rFonts w:eastAsia="Arial" w:cs="Arial" w:ascii="Arial" w:hAnsi="Arial"/>
          <w:sz w:val="18"/>
          <w:szCs w:val="18"/>
        </w:rPr>
        <w:t>SD30000</w:t>
        <w:tab/>
      </w:r>
      <w:r>
        <w:rPr>
          <w:rFonts w:eastAsia="Arial" w:cs="Arial" w:ascii="Arial" w:hAnsi="Arial"/>
          <w:b/>
          <w:bCs/>
          <w:sz w:val="18"/>
          <w:szCs w:val="18"/>
        </w:rPr>
        <w:t>Prazi SD-300 Masterturn 5"x12" Precision Lat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Inch Version   1/3 HP Motor</w:t>
      </w:r>
      <w:r>
        <w:rPr>
          <w:rFonts w:eastAsia="Arial" w:cs="Arial" w:ascii="Arial" w:hAnsi="Arial"/>
          <w:sz w:val="18"/>
          <w:szCs w:val="18"/>
        </w:rPr>
        <w:tab/>
        <w:t>(Metric Available)</w:t>
        <w:tab/>
        <w:tab/>
        <w:t>$  1,750.00</w:t>
      </w:r>
    </w:p>
    <w:p>
      <w:pPr>
        <w:pStyle w:val="Normal"/>
        <w:tabs>
          <w:tab w:val="clear" w:pos="720"/>
          <w:tab w:val="left" w:pos="1224" w:leader="none"/>
        </w:tabs>
        <w:ind w:left="1224" w:right="1404" w:hanging="0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>(includes) 3" 3 Jaw Chuck, Inside &amp; Outside Jaws, Compounded  SwivelTopslide, 4 Way Turret Tool Post, Tool Bit, Dead Center,  9 Pc. Change Gear Set Inch/Metric Threads, Power Longitudinal Feed,  Tool Kit,  Operations &amp; Parts Manual, Emergency Stop 110V.  Net Wt. 100 Lbs.</w:t>
      </w:r>
    </w:p>
    <w:p>
      <w:pPr>
        <w:pStyle w:val="Normal"/>
        <w:tabs>
          <w:tab w:val="clear" w:pos="720"/>
          <w:tab w:val="left" w:pos="1224" w:leader="none"/>
        </w:tabs>
        <w:spacing w:lineRule="atLeast" w:line="280"/>
        <w:rPr/>
      </w:pPr>
      <w:r>
        <w:rPr>
          <w:rFonts w:eastAsia="Arial" w:cs="Arial" w:ascii="Arial" w:hAnsi="Arial"/>
          <w:sz w:val="18"/>
          <w:szCs w:val="18"/>
        </w:rPr>
        <w:t>BF400-002</w:t>
        <w:tab/>
      </w:r>
      <w:r>
        <w:rPr>
          <w:rFonts w:eastAsia="Arial" w:cs="Arial" w:ascii="Arial" w:hAnsi="Arial"/>
          <w:b/>
          <w:bCs/>
          <w:sz w:val="18"/>
          <w:szCs w:val="18"/>
        </w:rPr>
        <w:t>BF-400 Belt Drive Prazi Mill Attachment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bCs/>
          <w:sz w:val="18"/>
          <w:szCs w:val="18"/>
        </w:rPr>
        <w:t>Inch Version  MT2-Spindle</w:t>
      </w:r>
      <w:r>
        <w:rPr>
          <w:rFonts w:eastAsia="Arial" w:cs="Arial" w:ascii="Arial" w:hAnsi="Arial"/>
          <w:sz w:val="18"/>
          <w:szCs w:val="18"/>
        </w:rPr>
        <w:tab/>
        <w:tab/>
        <w:t>(Metric Available)</w:t>
        <w:tab/>
        <w:tab/>
        <w:t>$  1,299.00</w:t>
      </w:r>
    </w:p>
    <w:p>
      <w:pPr>
        <w:pStyle w:val="Normal"/>
        <w:tabs>
          <w:tab w:val="clear" w:pos="720"/>
          <w:tab w:val="left" w:pos="1224" w:leader="none"/>
        </w:tabs>
        <w:ind w:left="1224" w:right="14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includes) Speeds (4) 365-560-1120-1800 rpm, 1/3 HP Motor, 110 V., BF400-300 Master Adaptor Boot, Tool Kit, Operations &amp; Parts Manual, Net Wt. 85 Lbs.</w:t>
      </w:r>
    </w:p>
    <w:p>
      <w:pPr>
        <w:pStyle w:val="Normal"/>
        <w:tabs>
          <w:tab w:val="clear" w:pos="720"/>
          <w:tab w:val="left" w:pos="1224" w:leader="none"/>
        </w:tabs>
        <w:spacing w:lineRule="atLeast" w:line="280"/>
        <w:rPr/>
      </w:pPr>
      <w:r>
        <w:rPr>
          <w:rFonts w:eastAsia="Arial" w:cs="Arial" w:ascii="Arial" w:hAnsi="Arial"/>
          <w:sz w:val="18"/>
          <w:szCs w:val="18"/>
        </w:rPr>
        <w:t>SDBF-3402</w:t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SD300 + BF400 Prazi Lathe/Mill Combo Special </w:t>
      </w:r>
      <w:r>
        <w:rPr>
          <w:rFonts w:eastAsia="Arial" w:cs="Arial" w:ascii="Arial" w:hAnsi="Arial"/>
          <w:sz w:val="18"/>
          <w:szCs w:val="18"/>
        </w:rPr>
        <w:t>(Includes BF400-300) Adaptor Boot)</w:t>
      </w:r>
      <w:r>
        <w:rPr>
          <w:rFonts w:eastAsia="Arial" w:cs="Arial" w:ascii="Arial" w:hAnsi="Arial"/>
          <w:b/>
          <w:bCs/>
          <w:sz w:val="18"/>
          <w:szCs w:val="18"/>
        </w:rPr>
        <w:tab/>
        <w:t xml:space="preserve">                            </w:t>
      </w:r>
      <w:r>
        <w:rPr>
          <w:rFonts w:eastAsia="Arial" w:cs="Arial" w:ascii="Arial" w:hAnsi="Arial"/>
          <w:sz w:val="18"/>
          <w:szCs w:val="18"/>
        </w:rPr>
        <w:t xml:space="preserve">$  2,995.00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224" w:leader="none"/>
        </w:tabs>
        <w:spacing w:lineRule="atLeast" w:line="280"/>
        <w:rPr/>
      </w:pPr>
      <w:r>
        <w:rPr>
          <w:rFonts w:eastAsia="Arial" w:cs="Arial" w:ascii="Arial" w:hAnsi="Arial"/>
          <w:b/>
          <w:bCs/>
          <w:sz w:val="18"/>
          <w:szCs w:val="18"/>
        </w:rPr>
        <w:t>S</w:t>
      </w:r>
      <w:r>
        <w:rPr>
          <w:rFonts w:eastAsia="Arial" w:cs="Arial" w:ascii="Arial" w:hAnsi="Arial"/>
          <w:sz w:val="18"/>
          <w:szCs w:val="18"/>
        </w:rPr>
        <w:t>D-3001</w:t>
        <w:tab/>
        <w:t>Center Drill 5 Pc. Set (#1, #2, #3, #4, #5 Sizes)</w:t>
        <w:tab/>
        <w:tab/>
        <w:tab/>
        <w:tab/>
        <w:tab/>
        <w:tab/>
        <w:tab/>
        <w:tab/>
        <w:t>$      10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02</w:t>
        <w:tab/>
        <w:t>Swivel Head Knurling Tool with Knurls</w:t>
        <w:tab/>
        <w:tab/>
        <w:tab/>
        <w:tab/>
        <w:tab/>
        <w:tab/>
        <w:tab/>
        <w:tab/>
        <w:tab/>
        <w:t>$      2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03</w:t>
        <w:tab/>
        <w:t xml:space="preserve"> Master Drill 116 Pc. Set Complete (1/16" thru 1/2" by 64" with A  to Z Sizes Included)</w:t>
        <w:tab/>
        <w:tab/>
        <w:tab/>
        <w:t>$ 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04</w:t>
        <w:tab/>
        <w:t>End Mill Deluxe 6 Pc. Set (1/8", 3/16", 1/4", 5/16", 3/8", 1/2" Dia.)</w:t>
        <w:tab/>
        <w:tab/>
        <w:tab/>
        <w:tab/>
        <w:tab/>
        <w:tab/>
        <w:t>$ 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06</w:t>
        <w:tab/>
        <w:t>Carbide 5 Pc. Insert Type Tool Holder Set</w:t>
        <w:tab/>
        <w:tab/>
        <w:tab/>
        <w:tab/>
        <w:tab/>
        <w:tab/>
        <w:tab/>
        <w:tab/>
        <w:t>$      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08</w:t>
        <w:tab/>
        <w:t>Carbide Inserts (Specify C-2 or C-6 Grade)</w:t>
        <w:tab/>
        <w:tab/>
        <w:tab/>
        <w:tab/>
        <w:tab/>
        <w:tab/>
        <w:tab/>
        <w:tab/>
        <w:t>$        5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09</w:t>
        <w:tab/>
        <w:t>Lathe Dogs 3 Pc. Set (1/2", 3/4", and 1" Sizes)</w:t>
        <w:tab/>
        <w:tab/>
        <w:tab/>
        <w:tab/>
        <w:tab/>
        <w:tab/>
        <w:tab/>
        <w:tab/>
        <w:t>$      2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0</w:t>
        <w:tab/>
        <w:t>12 Piece Carbide Brazed Tool Bit Set</w:t>
        <w:tab/>
        <w:tab/>
        <w:tab/>
        <w:tab/>
        <w:tab/>
        <w:tab/>
        <w:tab/>
        <w:tab/>
        <w:tab/>
        <w:t>$ 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0-1</w:t>
        <w:tab/>
        <w:t>Individual Brazed Carbide Bits (Specify Style and Grade)</w:t>
        <w:tab/>
        <w:tab/>
        <w:tab/>
        <w:tab/>
        <w:tab/>
        <w:tab/>
        <w:t>$        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1</w:t>
        <w:tab/>
        <w:t>Boring Bar Set 9 Pc. with Carbide Brazed Tip</w:t>
        <w:tab/>
        <w:tab/>
        <w:tab/>
        <w:tab/>
        <w:tab/>
        <w:tab/>
        <w:tab/>
        <w:tab/>
        <w:t>$ 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2</w:t>
        <w:tab/>
        <w:t>0 - 3/8" Keyless Super Precision Drill Chuck with Arbor</w:t>
        <w:tab/>
        <w:tab/>
        <w:tab/>
        <w:tab/>
        <w:tab/>
        <w:tab/>
        <w:tab/>
        <w:t>$ 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3</w:t>
        <w:tab/>
        <w:t>0 - 3/8" Key Type Precision Drill Chuck with Arbor</w:t>
        <w:tab/>
        <w:tab/>
        <w:tab/>
        <w:tab/>
        <w:tab/>
        <w:tab/>
        <w:tab/>
        <w:t>$ 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4</w:t>
        <w:tab/>
        <w:t>Super Precision Live Center (.0001" Accuracy)</w:t>
        <w:tab/>
        <w:tab/>
        <w:tab/>
        <w:tab/>
        <w:tab/>
        <w:tab/>
        <w:tab/>
        <w:tab/>
        <w:t>$ 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7</w:t>
        <w:tab/>
        <w:t>Face Plate, Slotted 4.95" Diameter (For Flush Chuck Lathe Work)</w:t>
        <w:tab/>
        <w:tab/>
        <w:tab/>
        <w:tab/>
        <w:tab/>
        <w:t>$ 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18</w:t>
        <w:tab/>
        <w:t>Turning Between Centers Attachment</w:t>
        <w:tab/>
        <w:tab/>
        <w:tab/>
        <w:tab/>
        <w:tab/>
        <w:tab/>
        <w:tab/>
        <w:tab/>
        <w:tab/>
        <w:t>$ 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38</w:t>
        <w:tab/>
        <w:t>Collet Closure Set With 11 Collets (3 to 13mm by 1mm).  Fits SD300 Lathe &amp; BF400 and 500 Mill Series</w:t>
        <w:tab/>
        <w:t>$    3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39</w:t>
        <w:tab/>
        <w:t>Collet Closure Set With 21 Collets (3 to 13mm by 1/2mm).  Fits SD300 Lathe &amp; BF400 and 500 Mill Series</w:t>
        <w:tab/>
        <w:t>$    5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40</w:t>
        <w:tab/>
        <w:t>4" Diameter Independent 4-Jaw Chuck, Direct Mount (Includes Special Adaptor)</w:t>
        <w:tab/>
        <w:tab/>
        <w:tab/>
        <w:tab/>
        <w:t>$    19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50</w:t>
        <w:tab/>
        <w:t>Quick Change Tool Post Set (Includes 3 ea. Turning and Facing Holder)</w:t>
        <w:tab/>
        <w:tab/>
        <w:tab/>
        <w:tab/>
        <w:tab/>
        <w:t>$    2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51</w:t>
        <w:tab/>
        <w:t>Turret Tailstock (With 6 Tool Capacity)</w:t>
        <w:tab/>
        <w:tab/>
        <w:tab/>
        <w:tab/>
        <w:tab/>
        <w:tab/>
        <w:tab/>
        <w:tab/>
        <w:t>$      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53</w:t>
        <w:tab/>
        <w:t>Set of 3 Soft Jaws (For 3 Jaw Chuck, Must Specify Type of 3 Jaw Chuck &amp; Exact Model #)</w:t>
        <w:tab/>
        <w:tab/>
        <w:tab/>
        <w:t>$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60</w:t>
        <w:tab/>
        <w:t>Deluxe Metal Floor Stand with  Single Pedestal Base Key Lock Cabinet</w:t>
        <w:tab/>
        <w:tab/>
        <w:tab/>
        <w:tab/>
        <w:tab/>
        <w:t>$    2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64</w:t>
        <w:tab/>
        <w:t>Splash Guard &amp; Chip Drawer Set</w:t>
        <w:tab/>
        <w:tab/>
        <w:tab/>
        <w:tab/>
        <w:tab/>
        <w:tab/>
        <w:tab/>
        <w:tab/>
        <w:tab/>
        <w:t>$ 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70</w:t>
        <w:tab/>
        <w:t>Front Mount Prazi Precision Collet Closure For SD-300 Lathe &amp; BF400/500-Mill Series Adaptation</w:t>
        <w:tab/>
        <w:tab/>
        <w:t>$    1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71</w:t>
        <w:tab/>
        <w:t>Individual Collets For Prazi Collet Closure #SD-3070 (2 to 13mm) 1/2mm Increments</w:t>
        <w:tab/>
        <w:tab/>
        <w:tab/>
        <w:t>$      2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71-1</w:t>
        <w:tab/>
        <w:t xml:space="preserve">Individual  Collets  For Prazi Collet Closure # SD -3070 1/8” 1/4” 3/8” 1/2”       </w:t>
        <w:tab/>
        <w:tab/>
        <w:tab/>
        <w:tab/>
        <w:t>$ 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90</w:t>
        <w:tab/>
        <w:t>Portable Coolant System (Mist Spray)</w:t>
        <w:tab/>
        <w:tab/>
        <w:tab/>
        <w:tab/>
        <w:tab/>
        <w:tab/>
        <w:tab/>
        <w:tab/>
        <w:tab/>
        <w:t>$    12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91</w:t>
        <w:tab/>
        <w:t>5-C Lever Operated Front Mount Collet Closure (Includes Adaptor &amp; Bracket)</w:t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92</w:t>
        <w:tab/>
        <w:t>5-C Collet 8 Pc Set (1/8"  to 1 1/8" by 1/8" Increments) Standard Precision</w:t>
        <w:tab/>
        <w:tab/>
        <w:tab/>
        <w:tab/>
        <w:tab/>
        <w:t xml:space="preserve">$      75.00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93</w:t>
        <w:tab/>
        <w:t>5-C Collet 8 Pc Set (48 to 1/8 by 1/5 increment ) Precision</w:t>
        <w:tab/>
        <w:tab/>
        <w:tab/>
        <w:tab/>
        <w:tab/>
        <w:tab/>
        <w:t>$    1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98</w:t>
        <w:tab/>
        <w:t>SD300 Masterturn Lathe Operations Manual and Complete Parts List</w:t>
        <w:tab/>
        <w:tab/>
        <w:tab/>
        <w:tab/>
        <w:tab/>
        <w:t>$        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099</w:t>
        <w:tab/>
        <w:t>VHS Demo Tape Prazi 5" Lathe Mill Combo</w:t>
        <w:tab/>
        <w:tab/>
        <w:tab/>
        <w:tab/>
        <w:tab/>
        <w:tab/>
        <w:tab/>
        <w:tab/>
        <w:t>$      1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38361-1</w:t>
        <w:tab/>
        <w:t>Individual Spare Belt For SD300 (Specify V-8x425 or V-8x375)</w:t>
        <w:tab/>
        <w:tab/>
        <w:tab/>
        <w:tab/>
        <w:tab/>
        <w:tab/>
        <w:t>$      10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38361-2</w:t>
        <w:tab/>
        <w:t>Set of Spare Belts V-8x425 &amp; V-8x375</w:t>
        <w:tab/>
        <w:tab/>
        <w:tab/>
        <w:tab/>
        <w:tab/>
        <w:tab/>
        <w:tab/>
        <w:tab/>
        <w:tab/>
        <w:t>$      1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-3950</w:t>
        <w:tab/>
        <w:t>T-Slotted Table For Lathe/Mill Combo</w:t>
        <w:tab/>
        <w:tab/>
        <w:tab/>
        <w:tab/>
        <w:tab/>
        <w:tab/>
        <w:tab/>
        <w:tab/>
        <w:tab/>
        <w:t>$      6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Z301021</w:t>
        <w:tab/>
        <w:t>Slow Speed Attachment (2 Additional Speeds 78 &amp; 156 rpm)</w:t>
        <w:tab/>
        <w:tab/>
        <w:tab/>
        <w:tab/>
        <w:tab/>
        <w:tab/>
        <w:t>$    1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Z301035</w:t>
        <w:tab/>
        <w:t>Fixed Steady Rest</w:t>
        <w:tab/>
        <w:tab/>
        <w:tab/>
        <w:tab/>
        <w:tab/>
        <w:tab/>
        <w:tab/>
        <w:tab/>
        <w:tab/>
        <w:tab/>
        <w:tab/>
        <w:t>$      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Z301037</w:t>
        <w:tab/>
        <w:t>Travelling Steady Rest</w:t>
        <w:tab/>
        <w:tab/>
        <w:tab/>
        <w:tab/>
        <w:tab/>
        <w:tab/>
        <w:tab/>
        <w:tab/>
        <w:tab/>
        <w:tab/>
        <w:t>$      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Z301027</w:t>
        <w:tab/>
        <w:t>Prazi 5"x12" Deluxe Vinyl Cover</w:t>
        <w:tab/>
        <w:tab/>
        <w:tab/>
        <w:tab/>
        <w:tab/>
        <w:tab/>
        <w:tab/>
        <w:tab/>
        <w:tab/>
        <w:t>$      2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Z301017</w:t>
        <w:tab/>
        <w:t>4 Way Turret Tool Post  (Upgrade MD65 or CR5"x12" Original)</w:t>
        <w:tab/>
        <w:tab/>
        <w:tab/>
        <w:tab/>
        <w:tab/>
        <w:tab/>
        <w:t>$ 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DZ301042</w:t>
        <w:tab/>
        <w:t>Quick Action Hand Lever Drill Feed Tailstock Attachment</w:t>
        <w:tab/>
        <w:tab/>
        <w:tab/>
        <w:tab/>
        <w:tab/>
        <w:tab/>
        <w:t>$    1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00-300</w:t>
        <w:tab/>
        <w:t>Adaptor Boot for BF400-001 Mill &amp; SD-300 Combo</w:t>
        <w:tab/>
        <w:tab/>
        <w:tab/>
        <w:tab/>
        <w:tab/>
        <w:tab/>
        <w:tab/>
        <w:t>$ 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500-300</w:t>
        <w:tab/>
        <w:t>Adaptor Boot for BF500-001 Mill &amp; SD-300 Combo</w:t>
        <w:tab/>
        <w:tab/>
        <w:tab/>
        <w:tab/>
        <w:tab/>
        <w:tab/>
        <w:tab/>
        <w:t>$ 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1</w:t>
        <w:tab/>
        <w:t>Mill Collet Holder Set 6 Pc. Set (4-6-8-10-12 mm Collets) for BF Mills and MD200-SD300-400-500 Lathes</w:t>
        <w:tab/>
        <w:t>$      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28</w:t>
        <w:tab/>
        <w:t>3 Piece Fly Cutter Set (3/4", 1 1/8", 1 1/2" Diameter Cutters)</w:t>
        <w:tab/>
        <w:tab/>
        <w:tab/>
        <w:tab/>
        <w:tab/>
        <w:tab/>
        <w:t>$ 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0</w:t>
        <w:tab/>
        <w:t>Sensitive Feed Attachment and Precision Drill Chuck Combo (For Drilling Small Holes)</w:t>
        <w:tab/>
        <w:tab/>
        <w:tab/>
        <w:t>$    11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1</w:t>
        <w:tab/>
        <w:t xml:space="preserve">Mini Vise For Lathe Mill Combo </w:t>
        <w:tab/>
        <w:tab/>
        <w:tab/>
        <w:tab/>
        <w:tab/>
        <w:tab/>
        <w:tab/>
        <w:tab/>
        <w:tab/>
        <w:t>$      3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2</w:t>
        <w:tab/>
        <w:t>Standard Machinist Angle Mill Vise (T-Slot Mounted)</w:t>
        <w:tab/>
        <w:tab/>
        <w:tab/>
        <w:tab/>
        <w:tab/>
        <w:tab/>
        <w:tab/>
        <w:t>$ 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3</w:t>
        <w:tab/>
        <w:t>Precision Toolmakers Vise</w:t>
        <w:tab/>
        <w:tab/>
        <w:tab/>
        <w:tab/>
        <w:tab/>
        <w:tab/>
        <w:tab/>
        <w:tab/>
        <w:tab/>
        <w:tab/>
        <w:t xml:space="preserve">$    119.00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00037</w:t>
        <w:tab/>
        <w:t>Precision Boring Head with Arbor</w:t>
        <w:tab/>
        <w:tab/>
        <w:tab/>
        <w:tab/>
        <w:tab/>
        <w:tab/>
        <w:tab/>
        <w:tab/>
        <w:tab/>
        <w:t>$    1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636</w:t>
        <w:tab/>
        <w:t>ER-25 Super Precision Collet Chuck  with Draw Bar and Spanner Wrench (MT2 Only)</w:t>
        <w:tab/>
        <w:tab/>
        <w:tab/>
        <w:t>$    179.0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BF45-65638</w:t>
        <w:tab/>
        <w:t xml:space="preserve">ER-25 Inch Collet Set 5 Pc. (1/8", 3/16", 1/4", 3/8", 1/2" Sizes)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Individual Inch/Metric Size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Available</w:t>
      </w:r>
      <w:r>
        <w:rPr>
          <w:rFonts w:eastAsia="Arial" w:cs="Arial" w:ascii="Arial" w:hAnsi="Arial"/>
          <w:sz w:val="18"/>
          <w:szCs w:val="18"/>
        </w:rPr>
        <w:tab/>
        <w:t>$ 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BF45-65825</w:t>
        <w:tab/>
        <w:t>Fine Micro Adjustment Dial Hand Feed For BF400/500 Series Mills</w:t>
        <w:tab/>
        <w:tab/>
        <w:tab/>
        <w:tab/>
        <w:tab/>
        <w:t>$    179.0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BF45-65910</w:t>
        <w:tab/>
        <w:t xml:space="preserve">BF400/BF500 Mill Series Operations Manual &amp; Complete Parts List </w:t>
      </w:r>
      <w:r>
        <w:rPr>
          <w:rFonts w:eastAsia="Arial" w:cs="Arial" w:ascii="Arial" w:hAnsi="Arial"/>
          <w:b/>
          <w:bCs/>
          <w:sz w:val="18"/>
          <w:szCs w:val="18"/>
        </w:rPr>
        <w:tab/>
        <w:t>(See BF Mill Price List)</w:t>
      </w:r>
      <w:r>
        <w:rPr>
          <w:rFonts w:eastAsia="Arial" w:cs="Arial" w:ascii="Arial" w:hAnsi="Arial"/>
          <w:sz w:val="18"/>
          <w:szCs w:val="18"/>
        </w:rPr>
        <w:tab/>
        <w:tab/>
        <w:t>$        9.95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8"/>
          <w:szCs w:val="18"/>
        </w:rPr>
        <w:t>P-010</w:t>
        <w:tab/>
        <w:t>Machinists Master Hand Book 2,543 Pages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   (See BF Mill Price List For Precision Tools)</w:t>
      </w:r>
      <w:r>
        <w:rPr/>
        <w:tab/>
        <w:tab/>
        <w:t>$      94.95</w:t>
      </w:r>
    </w:p>
    <w:tbl>
      <w:tblPr>
        <w:tblW w:w="116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750"/>
        <w:gridCol w:w="225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432" w:right="72" w:hanging="432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90101-30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  <w:t xml:space="preserve">         </w:t>
            </w:r>
          </w:p>
        </w:tc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Effective 1/01/99 Prices listed are FOB Huntington Beach, CA  92649 USA             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58" w:right="-19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List #990101-3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ices and technical specifications are subject to change without notice.</w:t>
      </w:r>
    </w:p>
    <w:p>
      <w:pPr>
        <w:pStyle w:val="Heading2"/>
        <w:rPr/>
      </w:pPr>
      <w:r>
        <w:rPr/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5151 OCEANUS DRIVE  BLDG. #109 HUNTINGTON BEACH,  CA 92649-1057 USA  PHONE: (714) 379-1380   FAX: (714) 379-1385 </w:t>
      </w:r>
    </w:p>
    <w:sectPr>
      <w:type w:val="nextPage"/>
      <w:pgSz w:w="12240" w:h="15840"/>
      <w:pgMar w:left="576" w:right="360" w:gutter="0" w:header="0" w:top="288" w:footer="0" w:bottom="2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Boldface PS" w:cs="Boldface P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lineRule="atLeast" w:line="312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lineRule="atLeast" w:line="312"/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24" w:leader="none"/>
      </w:tabs>
      <w:jc w:val="center"/>
    </w:pPr>
    <w:rPr>
      <w:rFonts w:ascii="Arial" w:hAnsi="Arial" w:eastAsia="Arial" w:cs="Arial"/>
      <w:b/>
      <w:bCs/>
      <w:sz w:val="16"/>
      <w:szCs w:val="1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7:04:00Z</dcterms:created>
  <dc:creator>CROWN PACIFIC</dc:creator>
  <dc:description/>
  <dc:language>en-US</dc:language>
  <cp:lastModifiedBy>PC02</cp:lastModifiedBy>
  <cp:lastPrinted>2001-03-16T09:41:00Z</cp:lastPrinted>
  <dcterms:modified xsi:type="dcterms:W3CDTF">2001-03-16T17:42:00Z</dcterms:modified>
  <cp:revision>27</cp:revision>
  <dc:subject/>
  <dc:title>PRAZI SD-300 MASTERTURN LATHE &amp; ACCESSORY PRICE LIST</dc:title>
</cp:coreProperties>
</file>