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PRAZI MD 200 MINITURN LATHE &amp; ACCESSORY PRICE LIST #990101-200</w:t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240"/>
        <w:rPr/>
      </w:pPr>
      <w:r>
        <w:rPr>
          <w:rFonts w:eastAsia="Arial" w:cs="Arial" w:ascii="Arial" w:hAnsi="Arial"/>
          <w:sz w:val="18"/>
          <w:szCs w:val="18"/>
        </w:rPr>
        <w:t>MD20000</w:t>
      </w:r>
      <w:r>
        <w:rPr>
          <w:rFonts w:eastAsia="Arial" w:cs="Arial" w:ascii="Arial" w:hAnsi="Arial"/>
          <w:b/>
          <w:bCs/>
          <w:sz w:val="18"/>
          <w:szCs w:val="18"/>
        </w:rPr>
        <w:tab/>
        <w:t>Prazi MD200 MiniTurn 4" X 8" Lath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</w:rPr>
        <w:t>Inch Version</w:t>
      </w:r>
      <w:r>
        <w:rPr>
          <w:rFonts w:eastAsia="Arial" w:cs="Arial" w:ascii="Arial" w:hAnsi="Arial"/>
          <w:sz w:val="18"/>
          <w:szCs w:val="18"/>
        </w:rPr>
        <w:tab/>
      </w:r>
      <w:r>
        <w:rPr>
          <w:rFonts w:eastAsia="Arial" w:cs="Arial" w:ascii="Arial" w:hAnsi="Arial"/>
          <w:b/>
          <w:bCs/>
          <w:sz w:val="18"/>
          <w:szCs w:val="18"/>
        </w:rPr>
        <w:t xml:space="preserve">     1/6 HP Motor</w:t>
      </w:r>
      <w:r>
        <w:rPr>
          <w:rFonts w:eastAsia="Arial" w:cs="Arial" w:ascii="Arial" w:hAnsi="Arial"/>
          <w:sz w:val="18"/>
          <w:szCs w:val="18"/>
        </w:rPr>
        <w:tab/>
        <w:tab/>
        <w:t>(Metric Available)</w:t>
        <w:tab/>
        <w:tab/>
        <w:t>$   995.00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ind w:left="1080" w:right="144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includes) 2.60" 3 Jaw Precision Chuck, Inside &amp; Outside Jaws, 4 Way Turret Tool Post, Tool Bit, Dead Center, Tool Kit, Operations &amp; Parts Manual, 110V Electrics.  Net Weight  55 Lbs.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spacing w:lineRule="atLeast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0010</w:t>
        <w:tab/>
        <w:t>4 Jaw Independent Chuck 2.3" Diameter Direct Mount</w:t>
        <w:tab/>
        <w:tab/>
        <w:tab/>
        <w:tab/>
        <w:tab/>
        <w:tab/>
        <w:tab/>
        <w:t>$   149.00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0020</w:t>
        <w:tab/>
        <w:t>5 Pc. Brazed Carbide Tool Bit Set C-6 Grade</w:t>
        <w:tab/>
        <w:tab/>
        <w:tab/>
        <w:tab/>
        <w:tab/>
        <w:tab/>
        <w:tab/>
        <w:tab/>
        <w:t>$     19.95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0021</w:t>
        <w:tab/>
        <w:t>Individual Brazed Carbide Bits (Specify Style and Grade)</w:t>
        <w:tab/>
        <w:tab/>
        <w:tab/>
        <w:tab/>
        <w:tab/>
        <w:tab/>
        <w:tab/>
        <w:t>$       4.95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0030</w:t>
        <w:tab/>
        <w:t>Taper Turning Attachment (Complete Top Cross Slide and Tool Post Assembly)</w:t>
        <w:tab/>
        <w:tab/>
        <w:tab/>
        <w:tab/>
        <w:t>$   295.00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0040</w:t>
        <w:tab/>
        <w:t>Headstock Center</w:t>
        <w:tab/>
        <w:tab/>
        <w:tab/>
        <w:tab/>
        <w:tab/>
        <w:tab/>
        <w:tab/>
        <w:tab/>
        <w:tab/>
        <w:tab/>
        <w:tab/>
        <w:t>$     14.50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0045</w:t>
        <w:tab/>
        <w:t>Spindle Speed Extension Kit</w:t>
        <w:tab/>
        <w:tab/>
        <w:tab/>
        <w:tab/>
        <w:tab/>
        <w:tab/>
        <w:tab/>
        <w:tab/>
        <w:tab/>
        <w:tab/>
        <w:t>$     98.00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0050</w:t>
        <w:tab/>
        <w:t>Standard Precision Live Center</w:t>
        <w:tab/>
        <w:tab/>
        <w:tab/>
        <w:tab/>
        <w:tab/>
        <w:tab/>
        <w:tab/>
        <w:tab/>
        <w:tab/>
        <w:tab/>
        <w:t>$     39.50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0051</w:t>
        <w:tab/>
        <w:t>Super Precision Live Center (.0001" Accuracy)</w:t>
        <w:tab/>
        <w:tab/>
        <w:tab/>
        <w:tab/>
        <w:tab/>
        <w:tab/>
        <w:tab/>
        <w:tab/>
        <w:t>$     59.00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0060</w:t>
        <w:tab/>
        <w:t>0-3/8" High Precision Drill Chuck with Arbor</w:t>
        <w:tab/>
        <w:tab/>
        <w:tab/>
        <w:tab/>
        <w:tab/>
        <w:tab/>
        <w:tab/>
        <w:tab/>
        <w:t>$     89.00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0061</w:t>
        <w:tab/>
        <w:t>0-3/8" Keyless Super Precision Drill Chuck with Arbor</w:t>
        <w:tab/>
        <w:tab/>
        <w:tab/>
        <w:tab/>
        <w:tab/>
        <w:tab/>
        <w:tab/>
        <w:t>$   119.00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0070</w:t>
        <w:tab/>
        <w:t>Face Plate Slotted 3.40" Diameter (For Flush Chuck Lathe Work)</w:t>
        <w:tab/>
        <w:tab/>
        <w:tab/>
        <w:tab/>
        <w:tab/>
        <w:tab/>
        <w:t>$     89.00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0080</w:t>
        <w:tab/>
        <w:t>Special Draw Bar (for Jewelers/Watchmakers Collets and Complete Accessories Listed Below)</w:t>
        <w:tab/>
        <w:tab/>
        <w:t>$     75.00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0085</w:t>
        <w:tab/>
        <w:t xml:space="preserve">Jewelers/Watchmakers Individual Collets Standard Precision (Range 0.4 to 7mm Available in </w:t>
        <w:tab/>
        <w:tab/>
        <w:tab/>
        <w:t>$     21.95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Increments of 0.1mm)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0090</w:t>
        <w:tab/>
        <w:t xml:space="preserve">Jewelers/Watchmakers Individual Collets (Range 0.4 to 7 mm available in Increments of 0.1 mm) </w:t>
        <w:tab/>
        <w:tab/>
        <w:t>$     39.00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0100</w:t>
        <w:tab/>
        <w:t>Watchmaker Deluxe Collet Set (Set of 36 Individual Collets #200090) (0.4 to 2.0mm, Increments of 0.1mm,</w:t>
        <w:tab/>
        <w:t>$1,195.00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ab/>
        <w:t>2.2 to 5.0 mm, Increments of 0.2 mm, 5.5 to 7.0 mm, Increments of 0.5 mm.)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0110</w:t>
        <w:tab/>
        <w:t>Watchmakers Master Collet Set (Set of  67 Individual Collets #200090) (Range 0.4 to 7 mm, Incr. of 0.1mm)</w:t>
        <w:tab/>
        <w:t>$1,950.00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0120</w:t>
        <w:tab/>
        <w:t>Collet Holder (5.0 mm Capacity For Brass Collet Set #200130)</w:t>
        <w:tab/>
        <w:tab/>
        <w:tab/>
        <w:tab/>
        <w:tab/>
        <w:tab/>
        <w:t>$     65.00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0130</w:t>
        <w:tab/>
        <w:t>Brass Collet 14 Pc Set (0.4 to 3 mm, Increments of 0.2 mm for #200120 Holder)</w:t>
        <w:tab/>
        <w:tab/>
        <w:tab/>
        <w:tab/>
        <w:t>$   350.00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0140</w:t>
        <w:tab/>
        <w:t>Spare Drive Belt</w:t>
        <w:tab/>
        <w:tab/>
        <w:tab/>
        <w:tab/>
        <w:tab/>
        <w:tab/>
        <w:tab/>
        <w:tab/>
        <w:tab/>
        <w:tab/>
        <w:tab/>
        <w:t>$     11.95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0170</w:t>
        <w:tab/>
        <w:t>Quick Action Hand Lever Feed Tailstock Attachment (for Drilling and Tapping)</w:t>
        <w:tab/>
        <w:tab/>
        <w:tab/>
        <w:tab/>
        <w:t>$   115.00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0181</w:t>
        <w:tab/>
        <w:t>MD 200 Miniturn Lathe Operations Manual and Complete Parts List</w:t>
        <w:tab/>
        <w:tab/>
        <w:tab/>
        <w:tab/>
        <w:tab/>
        <w:tab/>
        <w:t>$       9.95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0183</w:t>
        <w:tab/>
        <w:t>Portable Coolant System (Mist Spray)</w:t>
        <w:tab/>
        <w:tab/>
        <w:tab/>
        <w:tab/>
        <w:tab/>
        <w:tab/>
        <w:tab/>
        <w:tab/>
        <w:tab/>
        <w:t>$   129.00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1035</w:t>
        <w:tab/>
        <w:t>Fixed Steady Rest or Traveling Steady Rest (Specify Item)</w:t>
        <w:tab/>
        <w:tab/>
        <w:tab/>
        <w:tab/>
        <w:tab/>
        <w:tab/>
        <w:t>$      POA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2001</w:t>
        <w:tab/>
        <w:t>Center Drill 5 Pc. Set (#1, #2, #3, #4, #5 Sizes)</w:t>
        <w:tab/>
        <w:tab/>
        <w:tab/>
        <w:tab/>
        <w:tab/>
        <w:tab/>
        <w:tab/>
        <w:tab/>
        <w:t>$     10.95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2004</w:t>
        <w:tab/>
        <w:t>End Mill Deluxe 6 Pc Set (1/8", 3/16", 1/4", 5/16", 3/8", 1/2" Dia.)</w:t>
        <w:tab/>
        <w:tab/>
        <w:tab/>
        <w:tab/>
        <w:tab/>
        <w:tab/>
        <w:t>$     49.50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2006</w:t>
        <w:tab/>
        <w:t>Insert Type Carbide Tool Holder 5 Pc Set</w:t>
        <w:tab/>
        <w:tab/>
        <w:tab/>
        <w:tab/>
        <w:tab/>
        <w:tab/>
        <w:tab/>
        <w:tab/>
        <w:t>$     59.95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2008</w:t>
        <w:tab/>
        <w:t>Carbide Inserts (Specify C-2 or C-6 Grade)</w:t>
        <w:tab/>
        <w:tab/>
        <w:tab/>
        <w:tab/>
        <w:tab/>
        <w:tab/>
        <w:tab/>
        <w:tab/>
        <w:t>$       5.95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2011</w:t>
        <w:tab/>
        <w:t>Boring Bar 9 Pc Carbide Brazed Set</w:t>
        <w:tab/>
        <w:tab/>
        <w:tab/>
        <w:tab/>
        <w:tab/>
        <w:tab/>
        <w:tab/>
        <w:tab/>
        <w:tab/>
        <w:t>$     49.50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02060</w:t>
        <w:tab/>
        <w:t>Deluxe Metal Floor Stand with Single Pedestal Base With Keylock Cabinet</w:t>
        <w:tab/>
        <w:tab/>
        <w:tab/>
        <w:tab/>
        <w:tab/>
        <w:t>$   299.00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792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10036</w:t>
        <w:tab/>
        <w:t>Jewelers/Watchmakers Driver Plate with Mohe and Hollow Centers</w:t>
        <w:tab/>
        <w:tab/>
        <w:tab/>
        <w:tab/>
        <w:t>$     65.00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792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10037</w:t>
        <w:tab/>
        <w:t>Jewelers/Watchmakers Precision Face Plate 3.5" Dia. with 3 Individual Adjustable Jaws</w:t>
        <w:tab/>
        <w:tab/>
        <w:tab/>
        <w:t>$   350.00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792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10038</w:t>
        <w:tab/>
        <w:t>Jewelers/Watchmakers Precision Eight-Screw Chuck</w:t>
        <w:tab/>
        <w:tab/>
        <w:tab/>
        <w:tab/>
        <w:t>$   450.00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792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10039</w:t>
        <w:tab/>
        <w:t>Jewelers/Watchmakers Holder For Jewelers Slitting Saws (1 Set 2 Pcs.)</w:t>
        <w:tab/>
        <w:tab/>
        <w:tab/>
        <w:tab/>
        <w:t>$     50.00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792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10040</w:t>
        <w:tab/>
        <w:t>Jewelers/Watchmakers Insert with 5 Different Varnished Brass Disks</w:t>
        <w:tab/>
        <w:tab/>
        <w:tab/>
        <w:tab/>
        <w:t>$     65.00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792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10049</w:t>
        <w:tab/>
        <w:t>Special Wooden Case (for Jewelers/Watchmakers Accessories)</w:t>
        <w:tab/>
        <w:tab/>
        <w:tab/>
        <w:tab/>
        <w:t>$     90.00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792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10053</w:t>
        <w:tab/>
        <w:t>Jewelers/Watchmakers 3 Jaw High Precision Chuck</w:t>
        <w:tab/>
        <w:tab/>
        <w:tab/>
        <w:tab/>
        <w:t>$   360.00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792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10054</w:t>
        <w:tab/>
        <w:t>Jewelers/Watchmakers 4 Jaw High Precision Chuck</w:t>
        <w:tab/>
        <w:tab/>
        <w:tab/>
        <w:tab/>
        <w:t>$   390.00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792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10055</w:t>
        <w:tab/>
        <w:t>Jewelers/Watchmakers High Precision Ring Chuck</w:t>
        <w:tab/>
        <w:tab/>
        <w:tab/>
        <w:tab/>
        <w:t>$   450.00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792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10056</w:t>
        <w:tab/>
        <w:t>Jewelers/Watchmakers High Precision Stepped Chuck</w:t>
        <w:tab/>
        <w:tab/>
        <w:tab/>
        <w:tab/>
        <w:t>$   450.00</w:t>
      </w:r>
    </w:p>
    <w:p>
      <w:pPr>
        <w:pStyle w:val="Normal"/>
        <w:tabs>
          <w:tab w:val="clear" w:pos="720"/>
          <w:tab w:val="left" w:pos="72" w:leader="none"/>
          <w:tab w:val="left" w:pos="1080" w:leader="none"/>
          <w:tab w:val="left" w:pos="144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10057</w:t>
        <w:tab/>
        <w:t>Jewelers/Watchmakers 6 Jaw High Precision Chuck</w:t>
        <w:tab/>
        <w:tab/>
        <w:tab/>
        <w:tab/>
        <w:tab/>
        <w:tab/>
        <w:tab/>
        <w:t>$   525.00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D210058</w:t>
        <w:tab/>
        <w:t>Special Tailstock Arbor, 1MT with 14mm Threads (For mounting optional accessories)</w:t>
        <w:tab/>
        <w:tab/>
        <w:tab/>
        <w:t>$     24.95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" w:cs="Arial" w:ascii="Arial" w:hAnsi="Arial"/>
          <w:sz w:val="18"/>
          <w:szCs w:val="18"/>
        </w:rPr>
        <w:t>P-010</w:t>
        <w:tab/>
        <w:t>Machinists Master Hand Book 2,543 Pages</w:t>
      </w:r>
      <w:r>
        <w:rPr>
          <w:rFonts w:eastAsia="Arial" w:cs="Arial" w:ascii="Arial" w:hAnsi="Arial"/>
          <w:b/>
          <w:bCs/>
          <w:sz w:val="18"/>
          <w:szCs w:val="18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sz w:val="18"/>
          <w:szCs w:val="18"/>
        </w:rPr>
        <w:tab/>
        <w:t>$     89.95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20</w:t>
        <w:tab/>
        <w:t>Magnetic Base (Fine Adjustment) and 1" Travel Indicator Combo</w:t>
        <w:tab/>
        <w:tab/>
        <w:tab/>
        <w:tab/>
        <w:tab/>
        <w:tab/>
        <w:t>$     39.95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30</w:t>
        <w:tab/>
        <w:t>6" Dial Caliper (.0001" Large White Adjustment Dial)</w:t>
        <w:tab/>
        <w:tab/>
        <w:tab/>
        <w:tab/>
        <w:tab/>
        <w:tab/>
        <w:tab/>
        <w:t>$     34.95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40</w:t>
        <w:tab/>
        <w:t>0-1" Micrometer (.001" Graduation)</w:t>
        <w:tab/>
        <w:tab/>
        <w:tab/>
        <w:tab/>
        <w:tab/>
        <w:tab/>
        <w:tab/>
        <w:tab/>
        <w:tab/>
        <w:t>$     17.95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42</w:t>
        <w:tab/>
        <w:t>0-3" Micrometer Set (.001" Graduation)</w:t>
        <w:tab/>
        <w:tab/>
        <w:tab/>
        <w:tab/>
        <w:tab/>
        <w:tab/>
        <w:tab/>
        <w:tab/>
        <w:tab/>
        <w:t>$     69.50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50</w:t>
        <w:tab/>
        <w:t>Telescopic Gauge 6 Pc. Set (5/16" to 6" Range)</w:t>
        <w:tab/>
        <w:tab/>
        <w:tab/>
        <w:tab/>
        <w:tab/>
        <w:tab/>
        <w:tab/>
        <w:tab/>
        <w:t>$     36.95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60</w:t>
        <w:tab/>
        <w:t xml:space="preserve">Machinists Deluxe Starter Kit 6 Pc. Set (6" Dial Caliper, Fine Adjustment Magnetic Base &amp; Indicator, </w:t>
        <w:tab/>
        <w:tab/>
        <w:t>$   110.00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0-1" Micrometer, 6" &amp; 12" Flexible Rule 4R Grad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61</w:t>
        <w:tab/>
        <w:t>Master Inspection 4 Pc. Set (Magnetic Base Fine Adj., 1" Indicator, Dial Test Ind., Indicator 22 Pc.  Acc. Kit)</w:t>
        <w:tab/>
        <w:t>$   149.00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-062</w:t>
        <w:tab/>
        <w:t>Square Combination Set (Includes Non Reversible Protractor, 12" Blade Square and Center Head 4R Grad)</w:t>
        <w:tab/>
        <w:t>$     95.00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eastAsia="Arial" w:cs="Arial" w:ascii="Arial" w:hAnsi="Arial"/>
          <w:sz w:val="18"/>
          <w:szCs w:val="18"/>
        </w:rPr>
        <w:t>P-063</w:t>
        <w:tab/>
        <w:t>Universal Angle Block Set (Includes V-Blocks 10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9pt" filled="f" o:ole="">
            <v:imagedata r:id="rId3" o:title=""/>
          </v:shape>
          <o:OLEObject Type="Embed" ProgID="" ShapeID="ole_rId2" DrawAspect="Content" ObjectID="_945329578" r:id="rId2"/>
        </w:object>
      </w:r>
      <w:r>
        <w:rPr>
          <w:rFonts w:eastAsia="Arial" w:cs="Arial" w:ascii="Arial" w:hAnsi="Arial"/>
          <w:sz w:val="18"/>
          <w:szCs w:val="18"/>
        </w:rPr>
        <w:t>, 15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9pt" filled="f" o:ole="">
            <v:imagedata r:id="rId5" o:title=""/>
          </v:shape>
          <o:OLEObject Type="Embed" ProgID="" ShapeID="ole_rId4" DrawAspect="Content" ObjectID="_1300867838" r:id="rId4"/>
        </w:object>
      </w:r>
      <w:r>
        <w:rPr>
          <w:rFonts w:eastAsia="Arial" w:cs="Arial" w:ascii="Arial" w:hAnsi="Arial"/>
          <w:sz w:val="18"/>
          <w:szCs w:val="18"/>
        </w:rPr>
        <w:t>, 30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9pt" filled="f" o:ole="">
            <v:imagedata r:id="rId7" o:title=""/>
          </v:shape>
          <o:OLEObject Type="Embed" ProgID="" ShapeID="ole_rId6" DrawAspect="Content" ObjectID="_504728311" r:id="rId6"/>
        </w:object>
      </w:r>
      <w:r>
        <w:rPr>
          <w:rFonts w:eastAsia="Arial" w:cs="Arial" w:ascii="Arial" w:hAnsi="Arial"/>
          <w:sz w:val="18"/>
          <w:szCs w:val="18"/>
        </w:rPr>
        <w:t>.  Angle Plate 1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9pt" filled="f" o:ole="">
            <v:imagedata r:id="rId9" o:title=""/>
          </v:shape>
          <o:OLEObject Type="Embed" ProgID="" ShapeID="ole_rId8" DrawAspect="Content" ObjectID="_1483664197" r:id="rId8"/>
        </w:object>
      </w:r>
      <w:r>
        <w:rPr>
          <w:rFonts w:eastAsia="Arial" w:cs="Arial" w:ascii="Arial" w:hAnsi="Arial"/>
          <w:sz w:val="18"/>
          <w:szCs w:val="18"/>
        </w:rPr>
        <w:t>, 2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9pt" filled="f" o:ole="">
            <v:imagedata r:id="rId11" o:title=""/>
          </v:shape>
          <o:OLEObject Type="Embed" ProgID="" ShapeID="ole_rId10" DrawAspect="Content" ObjectID="_669889432" r:id="rId10"/>
        </w:object>
      </w:r>
      <w:r>
        <w:rPr>
          <w:rFonts w:eastAsia="Arial" w:cs="Arial" w:ascii="Arial" w:hAnsi="Arial"/>
          <w:sz w:val="18"/>
          <w:szCs w:val="18"/>
        </w:rPr>
        <w:t>, 3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9pt" filled="f" o:ole="">
            <v:imagedata r:id="rId13" o:title=""/>
          </v:shape>
          <o:OLEObject Type="Embed" ProgID="" ShapeID="ole_rId12" DrawAspect="Content" ObjectID="_1930175539" r:id="rId12"/>
        </w:object>
      </w:r>
      <w:r>
        <w:rPr>
          <w:rFonts w:eastAsia="Arial" w:cs="Arial" w:ascii="Arial" w:hAnsi="Arial"/>
          <w:sz w:val="18"/>
          <w:szCs w:val="18"/>
        </w:rPr>
        <w:t>, 4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9pt" filled="f" o:ole="">
            <v:imagedata r:id="rId15" o:title=""/>
          </v:shape>
          <o:OLEObject Type="Embed" ProgID="" ShapeID="ole_rId14" DrawAspect="Content" ObjectID="_1878730768" r:id="rId14"/>
        </w:object>
      </w:r>
      <w:r>
        <w:rPr>
          <w:rFonts w:eastAsia="Arial" w:cs="Arial" w:ascii="Arial" w:hAnsi="Arial"/>
          <w:sz w:val="18"/>
          <w:szCs w:val="18"/>
        </w:rPr>
        <w:t>, 5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65pt;height:9pt" filled="f" o:ole="">
            <v:imagedata r:id="rId17" o:title=""/>
          </v:shape>
          <o:OLEObject Type="Embed" ProgID="" ShapeID="ole_rId16" DrawAspect="Content" ObjectID="_1927047655" r:id="rId16"/>
        </w:object>
      </w:r>
      <w:r>
        <w:rPr>
          <w:rFonts w:eastAsia="Arial" w:cs="Arial" w:ascii="Arial" w:hAnsi="Arial"/>
          <w:sz w:val="18"/>
          <w:szCs w:val="18"/>
        </w:rPr>
        <w:t>)</w:t>
        <w:tab/>
        <w:tab/>
        <w:t>$   129.00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312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>Price List #990101-20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312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ffective 1/01/99 Prices listed are FOB Huntington Beach, CA 92649  US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312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>Price List #990101-2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Prices and technical specifications are subject to change without notice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36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</w:rPr>
        <w:t>INTERNATIONAL SALES &amp; MARKETING GROUP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•  </w:t>
      </w:r>
      <w:r>
        <w:rPr>
          <w:rFonts w:eastAsia="Arial" w:cs="Arial" w:ascii="Arial" w:hAnsi="Arial"/>
          <w:b/>
          <w:bCs/>
        </w:rPr>
        <w:t>5151 OCEANUS DRIVE  •  BLDG. #109  •  HUNTINGTON BEACH,  CA 92649-1057 USA   •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•  </w:t>
      </w:r>
      <w:r>
        <w:rPr>
          <w:rFonts w:eastAsia="Arial" w:cs="Arial" w:ascii="Arial" w:hAnsi="Arial"/>
          <w:b/>
          <w:bCs/>
        </w:rPr>
        <w:t>PHONE: (714) 379-1380  •  FAX: (714) 379-1385  •</w:t>
      </w:r>
    </w:p>
    <w:sectPr>
      <w:type w:val="nextPage"/>
      <w:pgSz w:w="12240" w:h="15840"/>
      <w:pgMar w:left="576" w:right="360" w:gutter="0" w:header="0" w:top="288" w:footer="0" w:bottom="24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dface 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ldface PS" w:hAnsi="Boldface PS" w:eastAsia="Boldface PS" w:cs="Boldface P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02:41:00Z</dcterms:created>
  <dc:creator>CROWN PACIFIC</dc:creator>
  <dc:description/>
  <dc:language>en-US</dc:language>
  <cp:lastModifiedBy>PC02</cp:lastModifiedBy>
  <cp:lastPrinted>2000-05-24T09:08:00Z</cp:lastPrinted>
  <dcterms:modified xsi:type="dcterms:W3CDTF">2000-12-07T17:33:00Z</dcterms:modified>
  <cp:revision>18</cp:revision>
  <dc:subject/>
  <dc:title>PRAZI MD 200 MINITURN LATHE &amp; ACCESSORY PRICE LIST</dc:title>
</cp:coreProperties>
</file>