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4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Heading1"/>
        <w:rPr/>
      </w:pPr>
      <w:r>
        <w:rPr/>
        <w:t>PRAZI II F1200 &amp; F1210 SERIES PRECISION APOLLO MILLS &amp; ACCESSORY PRICE LIST #97901-R2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F1200</w:t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PRAZI II Apollo High Precision Square Column Mill </w:t>
      </w:r>
      <w:r>
        <w:rPr>
          <w:rFonts w:eastAsia="Arial" w:cs="Arial" w:ascii="Arial" w:hAnsi="Arial"/>
          <w:sz w:val="18"/>
          <w:szCs w:val="18"/>
        </w:rPr>
        <w:tab/>
        <w:tab/>
        <w:t>(Metric Available #F1200M)</w:t>
        <w:tab/>
        <w:tab/>
        <w:t>$3,495.00</w:t>
      </w:r>
    </w:p>
    <w:p>
      <w:pPr>
        <w:pStyle w:val="Normal"/>
        <w:tabs>
          <w:tab w:val="clear" w:pos="720"/>
          <w:tab w:val="left" w:pos="1224" w:leader="none"/>
        </w:tabs>
        <w:ind w:right="21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Includes Graduated X-Y Scales and Longitudinal Stops, Dove Tail Ways with Heavy Duty Square </w:t>
        <w:tab/>
        <w:t>Column, Rohm Drill Chuck (3mm-13mm Cap) with Arbor, Took Kit, Operations and Parts Manual,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10V Electrics (220V 1Ph available), Safety Overload Switch, Emergency Stop Button, Infinitely</w:t>
      </w:r>
    </w:p>
    <w:p>
      <w:pPr>
        <w:pStyle w:val="Normal"/>
        <w:tabs>
          <w:tab w:val="clear" w:pos="720"/>
          <w:tab w:val="left" w:pos="1224" w:leader="none"/>
        </w:tabs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Variable Speeds 180-3000 RPM with 1HP Motor, Gross Weight 176 Lbs.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F1210</w:t>
        <w:tab/>
      </w:r>
      <w:r>
        <w:rPr>
          <w:rFonts w:eastAsia="Arial" w:cs="Arial" w:ascii="Arial" w:hAnsi="Arial"/>
          <w:b/>
          <w:bCs/>
          <w:sz w:val="18"/>
          <w:szCs w:val="18"/>
        </w:rPr>
        <w:t>PRAZI II Apollo High Precision Square Column Mill</w:t>
        <w:tab/>
        <w:tab/>
        <w:t xml:space="preserve"> </w:t>
      </w:r>
      <w:r>
        <w:rPr>
          <w:rFonts w:eastAsia="Arial" w:cs="Arial" w:ascii="Arial" w:hAnsi="Arial"/>
          <w:sz w:val="18"/>
          <w:szCs w:val="18"/>
        </w:rPr>
        <w:t>(Metric Available #F1210M)</w:t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>$4,4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 xml:space="preserve">Includes Graduated X-Y Scales and Longitudinal Stops, Dove Tail Ways with Heavy Duty Square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olumn, Rohm Drill Chuck (3mm-13mm Cap) with Arbor, Tool Kit, Operations and Parts Manual,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110V Electrics (220V 1Ph available), Safety Overload Switch, Emegency Stop Button, Infinitely</w:t>
      </w:r>
    </w:p>
    <w:p>
      <w:pPr>
        <w:pStyle w:val="Normal"/>
        <w:tabs>
          <w:tab w:val="clear" w:pos="720"/>
          <w:tab w:val="left" w:pos="1224" w:leader="none"/>
        </w:tabs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Variable Speeds 180-3000 RPM with 1HP Motor, Gross Weight 215 Lbs.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F2000</w:t>
        <w:tab/>
      </w:r>
      <w:r>
        <w:rPr>
          <w:rFonts w:eastAsia="Arial" w:cs="Arial" w:ascii="Arial" w:hAnsi="Arial"/>
          <w:b/>
          <w:bCs/>
          <w:sz w:val="18"/>
          <w:szCs w:val="18"/>
        </w:rPr>
        <w:t>PRAZI II Mill Attachment Inch Version MT2</w:t>
        <w:tab/>
      </w:r>
      <w:r>
        <w:rPr>
          <w:rFonts w:eastAsia="Arial" w:cs="Arial" w:ascii="Arial" w:hAnsi="Arial"/>
          <w:sz w:val="18"/>
          <w:szCs w:val="18"/>
        </w:rPr>
        <w:tab/>
        <w:tab/>
        <w:t>(Metric Available #F2000M)</w:t>
        <w:tab/>
        <w:tab/>
        <w:t>$1,995.00</w:t>
      </w:r>
    </w:p>
    <w:p>
      <w:pPr>
        <w:pStyle w:val="Normal"/>
        <w:tabs>
          <w:tab w:val="clear" w:pos="720"/>
          <w:tab w:val="left" w:pos="1224" w:leader="none"/>
        </w:tabs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ab/>
        <w:t>Includes Adaptor Boot.   Fits D2400V and D2400E 8</w:t>
      </w:r>
      <w:r>
        <w:rPr>
          <w:rFonts w:eastAsia="Playbill" w:cs="Playbill" w:ascii="Playbill" w:hAnsi="Playbill"/>
          <w:sz w:val="18"/>
          <w:szCs w:val="18"/>
        </w:rPr>
        <w:t>"</w:t>
      </w:r>
      <w:r>
        <w:rPr>
          <w:rFonts w:eastAsia="Arial" w:cs="Arial" w:ascii="Arial" w:hAnsi="Arial"/>
          <w:sz w:val="18"/>
          <w:szCs w:val="18"/>
        </w:rPr>
        <w:t xml:space="preserve"> x 20</w:t>
      </w:r>
      <w:r>
        <w:rPr>
          <w:rFonts w:eastAsia="Playbill" w:cs="Playbill" w:ascii="Playbill" w:hAnsi="Playbill"/>
          <w:sz w:val="18"/>
          <w:szCs w:val="18"/>
        </w:rPr>
        <w:t>"</w:t>
      </w:r>
      <w:r>
        <w:rPr>
          <w:rFonts w:eastAsia="Arial" w:cs="Arial" w:ascii="Arial" w:hAnsi="Arial"/>
          <w:sz w:val="18"/>
          <w:szCs w:val="18"/>
        </w:rPr>
        <w:t xml:space="preserve">  Apollo High Precision Lathes.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1</w:t>
        <w:tab/>
        <w:t>Woodruff Keyway Cutter 5 Pc. Set, High Speed Steel, Straight Tooth (1/4", 3/8", 1/2", 5/8", 3/4" Dia.)</w:t>
        <w:tab/>
        <w:tab/>
        <w:t>$     7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3</w:t>
        <w:tab/>
        <w:t>Individual Woodruff Keyway Cutters (Specify Size 1/4", 3/8", 1/2", 5/8", 3/4" Dia.)</w:t>
        <w:tab/>
        <w:tab/>
        <w:tab/>
        <w:tab/>
        <w:t>$     15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4</w:t>
        <w:tab/>
        <w:t>Endmill Deluxe Set 6 Pc (1/8", 3/16", 1/4", 5/16", 3/8", 1/2" Dia.)</w:t>
        <w:tab/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5</w:t>
        <w:tab/>
        <w:t>Individual End Mills Single End, 4 Flute (Specify 1/8", 3/16", 1/4", 5/16", 3/8", 1/2")</w:t>
        <w:tab/>
        <w:tab/>
        <w:tab/>
        <w:tab/>
        <w:t>$       8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6</w:t>
        <w:tab/>
        <w:t>0 - 1/4" Tapping Head With Arbor - Self Feed, Reversing &amp; Preselect Torque Control</w:t>
        <w:tab/>
        <w:tab/>
        <w:tab/>
        <w:t>$   4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7</w:t>
        <w:tab/>
        <w:t>End Mill Adaptor (3/8", Bore MT2 Shank, Includes Draw Bar)</w:t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8</w:t>
        <w:tab/>
        <w:t>End Mill Adaptor (1/2", Bore MT2 Shank, Includes Draw Bar)</w:t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9</w:t>
        <w:tab/>
        <w:t>Jeweler Slitting Saw 9 Pc. Set, 2" Saw Blade Diameter (Includes Arbor)</w:t>
        <w:tab/>
        <w:tab/>
        <w:tab/>
        <w:tab/>
        <w:tab/>
        <w:t>$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(.008", .010", .012", .014", .016", .018", .020", .023", .025" Thickness)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0</w:t>
        <w:tab/>
        <w:t>Jeweler Slitting Saws (Individual Sizes Listed Above)</w:t>
        <w:tab/>
        <w:tab/>
        <w:tab/>
        <w:tab/>
        <w:tab/>
        <w:tab/>
        <w:tab/>
        <w:t>$       8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1</w:t>
        <w:tab/>
        <w:t>Jeweler Slitting Saw Arbor (1/2" Shank Holds All 3/8" Hole Size Saws)</w:t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2</w:t>
        <w:tab/>
        <w:t>Fly Cutter Set 3 Pc. (3/4", 1 1/8", 1 1/2" Dia.)</w:t>
        <w:tab/>
        <w:tab/>
        <w:tab/>
        <w:tab/>
        <w:tab/>
        <w:tab/>
        <w:tab/>
        <w:tab/>
        <w:t>$     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3</w:t>
        <w:tab/>
        <w:t>Sensitive Drill Feed Attachment (For Drilling Smaller Diameter Holes)</w:t>
        <w:tab/>
        <w:tab/>
        <w:tab/>
        <w:tab/>
        <w:tab/>
        <w:t>$     74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4</w:t>
        <w:tab/>
        <w:t>Sensitive Feed Attachment And Precision Drill Chuck Combination</w:t>
        <w:tab/>
        <w:tab/>
        <w:tab/>
        <w:tab/>
        <w:tab/>
        <w:t>$   11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5</w:t>
        <w:tab/>
        <w:t>0-3/8" Keyless High Precision Drill Chuck With Arbor</w:t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6</w:t>
        <w:tab/>
        <w:t>0-1/2" Keyless High Precision Drill Chuck With Arbor</w:t>
        <w:tab/>
        <w:tab/>
        <w:tab/>
        <w:tab/>
        <w:tab/>
        <w:tab/>
        <w:tab/>
        <w:t>$   1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7</w:t>
        <w:tab/>
        <w:t>0-3/8" Super Precision Key Type Drill Chuck With Arbor</w:t>
        <w:tab/>
        <w:tab/>
        <w:tab/>
        <w:tab/>
        <w:tab/>
        <w:tab/>
        <w:tab/>
        <w:t>$     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8</w:t>
        <w:tab/>
        <w:t>0-1/2" Super Precision Key Type Drill Chuck With Arbor</w:t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9</w:t>
        <w:tab/>
        <w:t>Standard Machinist Mill Vise (T-Slot Mounted)</w:t>
        <w:tab/>
        <w:tab/>
        <w:tab/>
        <w:tab/>
        <w:tab/>
        <w:tab/>
        <w:tab/>
        <w:tab/>
        <w:t>$     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0</w:t>
        <w:tab/>
        <w:t>Precision Toolmakers Vise</w:t>
        <w:tab/>
        <w:tab/>
        <w:tab/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1</w:t>
        <w:tab/>
        <w:t>Angle Drilling &amp; Milling Vise (T-Slot Mounted With Swivel Base)</w:t>
        <w:tab/>
        <w:tab/>
        <w:tab/>
        <w:tab/>
        <w:tab/>
        <w:tab/>
        <w:t>$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1-1</w:t>
        <w:tab/>
        <w:t>Mini Milling Machine Vise</w:t>
        <w:tab/>
        <w:tab/>
        <w:tab/>
        <w:tab/>
        <w:tab/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2</w:t>
        <w:tab/>
        <w:t>Portable Coolant Systems (Mist Spray)</w:t>
        <w:tab/>
        <w:tab/>
        <w:tab/>
        <w:tab/>
        <w:tab/>
        <w:tab/>
        <w:tab/>
        <w:tab/>
        <w:t>$   12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3</w:t>
        <w:tab/>
        <w:t>Power Feed Attachment (Specify X,Y or Z Axis)</w:t>
        <w:tab/>
        <w:tab/>
        <w:tab/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4</w:t>
        <w:tab/>
        <w:t>Precision Boring Head With Arbor (Capacity)</w:t>
        <w:tab/>
        <w:tab/>
        <w:tab/>
        <w:tab/>
        <w:tab/>
        <w:tab/>
        <w:tab/>
        <w:tab/>
        <w:t>$   1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5</w:t>
        <w:tab/>
        <w:t>Spare Replacement Multi Ribbed Main Drive Belt (356J8)</w:t>
        <w:tab/>
        <w:tab/>
        <w:tab/>
        <w:tab/>
        <w:tab/>
        <w:tab/>
        <w:t>$     1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6</w:t>
        <w:tab/>
        <w:t>Rotary Table, Low Profile 6" Capacity (Horizontal &amp; Vertical Combination)</w:t>
        <w:tab/>
        <w:tab/>
        <w:tab/>
        <w:tab/>
        <w:tab/>
        <w:t>$   38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7</w:t>
        <w:tab/>
        <w:t>Dividing Plate Set (For 6" Rotary Table #PM2-026)</w:t>
        <w:tab/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8</w:t>
        <w:tab/>
        <w:t>6" Tailstock (For 6" Rotary Table #PM2-026)</w:t>
        <w:tab/>
        <w:tab/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29</w:t>
        <w:tab/>
        <w:t>Dividing Head 6" plus 5" 3 Jaw Precision Chuck Combination (with 3 Dividing Plates &amp; Tailstock)</w:t>
        <w:tab/>
        <w:tab/>
        <w:t>$   6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0</w:t>
        <w:tab/>
        <w:t xml:space="preserve">Dividing Head 6" Capacity Includes ( Adjustable Tailstock, 3 Dividing Plates and Threaded Back Plate for </w:t>
        <w:tab/>
        <w:t>$   560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3 or 4 Jaw Chuck Adaptation)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1</w:t>
        <w:tab/>
        <w:t>5" 3-Jaw Precision Chuck (For Mounting on #PM2-029 Dividing Head)</w:t>
        <w:tab/>
        <w:tab/>
        <w:tab/>
        <w:tab/>
        <w:tab/>
        <w:t>$   2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2</w:t>
        <w:tab/>
        <w:t>Set of 3 Soft Jaws (For Chuck #PM2-031)</w:t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3</w:t>
        <w:tab/>
        <w:t>5" 4-Jaw Independent Chuck (For Mounting on #PM2-031 Dividing Head)</w:t>
        <w:tab/>
        <w:tab/>
        <w:tab/>
        <w:tab/>
        <w:tab/>
        <w:t>$   2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4</w:t>
        <w:tab/>
        <w:t>Set of 4 Soft Jaws (For Chuck #PM2-032)</w:t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5</w:t>
        <w:tab/>
        <w:t>Clamp &amp; Step Block Set (Includes 4 Each Step Clamp and Step Block)</w:t>
        <w:tab/>
        <w:tab/>
        <w:tab/>
        <w:tab/>
        <w:tab/>
        <w:t>$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6</w:t>
        <w:tab/>
        <w:t>T-Nut &amp; Stud Set (Includes 4 Each T-Nut, Stud, and Flange Nut)</w:t>
        <w:tab/>
        <w:tab/>
        <w:tab/>
        <w:tab/>
        <w:tab/>
        <w:tab/>
        <w:t>$     32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7</w:t>
        <w:tab/>
        <w:t>Deluxe Combination Set (T-Nut &amp; Stud Set and Clamp &amp; Step Block Set)</w:t>
        <w:tab/>
        <w:tab/>
        <w:tab/>
        <w:tab/>
        <w:tab/>
        <w:t>$     79.50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PM2-038</w:t>
        <w:tab/>
        <w:t>90</w:t>
      </w:r>
      <w:r>
        <w:rPr>
          <w:rFonts w:eastAsia="Times New Roman" w:cs="Times New Roman" w:ascii="Times New Roman" w:hAnsi="Times New Roman"/>
        </w:rPr>
        <w:object w:dxaOrig="15386" w:dyaOrig="1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422550628" r:id="rId2"/>
        </w:object>
      </w:r>
      <w:r>
        <w:rPr>
          <w:rFonts w:eastAsia="Arial" w:cs="Arial" w:ascii="Arial" w:hAnsi="Arial"/>
          <w:sz w:val="18"/>
          <w:szCs w:val="18"/>
        </w:rPr>
        <w:t xml:space="preserve"> Angle Plate (Slotted, Open Ends 6" Length 1st Angle 5", 2nd Angle 4.5")</w:t>
        <w:tab/>
        <w:tab/>
        <w:tab/>
        <w:tab/>
        <w:t>$     98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9</w:t>
        <w:tab/>
        <w:t>Special Adaptor Plate (For Mounting 3 Jaw &amp; 4 Jaw Chuck to Mill Table)</w:t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0</w:t>
        <w:tab/>
        <w:t>Factory Bolt on Plastic Safety Chuck Guard (Covers Spindle)</w:t>
        <w:tab/>
        <w:tab/>
        <w:tab/>
        <w:tab/>
        <w:tab/>
        <w:tab/>
        <w:t>$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1</w:t>
        <w:tab/>
        <w:t>Safety Shield with Magnetic Base</w:t>
        <w:tab/>
        <w:tab/>
        <w:tab/>
        <w:tab/>
        <w:tab/>
        <w:tab/>
        <w:tab/>
        <w:tab/>
        <w:tab/>
        <w:t>$     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2</w:t>
        <w:tab/>
        <w:t>ER-25 Super Precision Collet Chuck with Spanner Wrench (MT2 Only)</w:t>
        <w:tab/>
        <w:tab/>
        <w:tab/>
        <w:tab/>
        <w:tab/>
        <w:t>$   1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3</w:t>
        <w:tab/>
        <w:t>ER-25 Individual Collets (Specify Exact Size of Inch/Metric Collets)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4          Ind. Collet Size</w:t>
        <w:tab/>
        <w:t>Inch (3/64", 1/16, 5/64")</w:t>
        <w:tab/>
        <w:t>Metric  (1.5 to 2.0mm)</w:t>
        <w:tab/>
        <w:tab/>
        <w:tab/>
        <w:tab/>
        <w:t>$     42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45 </w:t>
        <w:tab/>
        <w:t>Ind. Collet Size</w:t>
        <w:tab/>
        <w:t>Inch  (3/32, 7/64")</w:t>
        <w:tab/>
        <w:t>Metric  (2.0 to 3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46 </w:t>
        <w:tab/>
        <w:t>Ind. Collet Size</w:t>
        <w:tab/>
        <w:t>Inch  (1/8, 9/64, 5/32")</w:t>
        <w:tab/>
        <w:t>Metric  (3.0 to 4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  <w:gridCol w:w="1980"/>
      </w:tblGrid>
      <w:tr>
        <w:trPr>
          <w:trHeight w:val="486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9/1/97 - Prices listed are FOB Huntington Beach, CA 92649  US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ices and techical specifications are subject to change without notice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tLeast" w:line="408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>5151 OCEANUS DRIVE, BUILDING 109 HUNTINGTON BEACH, CA 92649-1057 USA (714) 379-1380 FAX (714) 379-1385</w:t>
      </w:r>
    </w:p>
    <w:p>
      <w:pPr>
        <w:pStyle w:val="Normal"/>
        <w:tabs>
          <w:tab w:val="clear" w:pos="720"/>
          <w:tab w:val="left" w:pos="1224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18"/>
          <w:szCs w:val="18"/>
          <w:u w:val="single"/>
        </w:rPr>
      </w:pPr>
      <w:r>
        <w:rPr>
          <w:rFonts w:eastAsia="Arial" w:cs="Arial"/>
          <w:b w:val="false"/>
          <w:bCs w:val="false"/>
          <w:sz w:val="18"/>
          <w:szCs w:val="18"/>
          <w:u w:val="single"/>
        </w:rPr>
      </w:r>
    </w:p>
    <w:p>
      <w:pPr>
        <w:pStyle w:val="Heading1"/>
        <w:rPr/>
      </w:pPr>
      <w:r>
        <w:rPr/>
        <w:t>PRAZI II F1200 &amp; F1210  SERIES PRECISION BENCHTOP MILLS &amp; ATTACHMENT ACCESSORY PRICE LIST #97901-R2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47 </w:t>
        <w:tab/>
        <w:t>Ind. Collet Size</w:t>
        <w:tab/>
        <w:t>Inch  (11/64, 3/16")</w:t>
        <w:tab/>
        <w:t>Metric  (4.0 to 5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8</w:t>
        <w:tab/>
        <w:t>Ind. Collet Size</w:t>
        <w:tab/>
        <w:t>Inch  (13/64, 7/32, 15/64")</w:t>
        <w:tab/>
        <w:t>Metric (5.0 to 6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9</w:t>
        <w:tab/>
        <w:t>Ind. Collet Size</w:t>
        <w:tab/>
        <w:t>Inch  (1/4, 17/64")</w:t>
        <w:tab/>
        <w:t>Metric  (6.0 to 7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0 </w:t>
        <w:tab/>
        <w:t>Ind. Collet Size</w:t>
        <w:tab/>
        <w:t>Inch  (9/32, 5/16")</w:t>
        <w:tab/>
        <w:t>Metric  (7.0 to 8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1</w:t>
        <w:tab/>
        <w:t>Ind. Collet Size</w:t>
        <w:tab/>
        <w:t>Inch  (21/64, 11/32")</w:t>
        <w:tab/>
        <w:t>Metric  (8.0 to 9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2</w:t>
        <w:tab/>
        <w:t>Ind. Collet Size</w:t>
        <w:tab/>
        <w:t>Inch  (23/64, 3/8")</w:t>
        <w:tab/>
        <w:t>Metric  (9.0 to 10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3</w:t>
        <w:tab/>
        <w:t>Ind. Collet Size</w:t>
        <w:tab/>
        <w:t>Inch  (13/32, 27/64")</w:t>
        <w:tab/>
        <w:t>Metric  (10.0 to 11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4 </w:t>
        <w:tab/>
        <w:t>Ind. Collet Size</w:t>
        <w:tab/>
        <w:t>Inch  (7/16, 15/32")</w:t>
        <w:tab/>
        <w:t>Metric  (11.0 to 12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5 </w:t>
        <w:tab/>
        <w:t xml:space="preserve">Ind. Collet Size  </w:t>
        <w:tab/>
        <w:t>Inch  (31/64, 1/2")</w:t>
        <w:tab/>
        <w:t>Metric  (12.0 to 13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6 </w:t>
        <w:tab/>
        <w:t xml:space="preserve">Ind. Collet Size  </w:t>
        <w:tab/>
        <w:t>Inch  (33/64, 17/32", 35/64")</w:t>
        <w:tab/>
        <w:t>Metric  (13.0 to 14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7 </w:t>
        <w:tab/>
        <w:t xml:space="preserve">Ind. Collet Size  </w:t>
        <w:tab/>
        <w:t>Inch  (9/16, 37/64")</w:t>
        <w:tab/>
        <w:t>Metric  (14.0 to 15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8 </w:t>
        <w:tab/>
        <w:t xml:space="preserve">Ind. Collet Size  </w:t>
        <w:tab/>
        <w:t>Inch  (19/32, 39/64, 5/8")</w:t>
        <w:tab/>
        <w:t>Metric  (15.0 to 16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9</w:t>
        <w:tab/>
        <w:t>ER-25 Inch Collet Set, 5 pc (1/8", 3/16", 1/4", 3/8", 1/2" Sizes)</w:t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60</w:t>
        <w:tab/>
        <w:t>ER-25 Master Collet Set, 15 Pc.  (Inch 3/64" to 5/8") (Metric 1.5 to 16.0mm)</w:t>
        <w:tab/>
        <w:tab/>
        <w:tab/>
        <w:tab/>
        <w:t>$   46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70</w:t>
        <w:tab/>
        <w:t>Special Threaded Draw Bar (Inch Mount Tools 3/8" - 16")</w:t>
        <w:tab/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71</w:t>
        <w:tab/>
        <w:t>Special Threaded Draw Bar (Metric Mount Tools)</w:t>
        <w:tab/>
        <w:tab/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60" w:leader="none"/>
        </w:tabs>
        <w:spacing w:lineRule="atLeast" w:line="360" w:before="120" w:after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PRAZI II PRECISION MEASURING TOOLS &amp; ACCESSORIES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>PM2P-010</w:t>
        <w:tab/>
        <w:t>Machinists Master Hand Book 2,543 Pages</w:t>
      </w:r>
      <w:r>
        <w:rPr>
          <w:rFonts w:eastAsia="Arial"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ab/>
        <w:t>$     84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0</w:t>
        <w:tab/>
        <w:t>Magnetic Base (Fine Adjustment) and 1" Travel Indicator Combo</w:t>
        <w:tab/>
        <w:tab/>
        <w:tab/>
        <w:tab/>
        <w:tab/>
        <w:tab/>
        <w:t>$     3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1</w:t>
        <w:tab/>
        <w:t>Magnetic Base (Fine Adjustment) and 2" Travel Indicator Combo</w:t>
        <w:tab/>
        <w:tab/>
        <w:tab/>
        <w:tab/>
        <w:tab/>
        <w:tab/>
        <w:t>$     5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2</w:t>
        <w:tab/>
        <w:t>0-1" Precision Dial Indicator .001" Grad, 0-100 Reading</w:t>
        <w:tab/>
        <w:tab/>
        <w:tab/>
        <w:tab/>
        <w:tab/>
        <w:tab/>
        <w:tab/>
        <w:t>$     18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3</w:t>
        <w:tab/>
        <w:t>Magnetic Base (Fine Adjustment with ON/OFF Switch)</w:t>
        <w:tab/>
        <w:tab/>
        <w:tab/>
        <w:tab/>
        <w:tab/>
        <w:tab/>
        <w:tab/>
        <w:t>$     2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30</w:t>
        <w:tab/>
        <w:t>6" Dial Caliper (.0001" Large White Adjustment Dial)</w:t>
        <w:tab/>
        <w:tab/>
        <w:tab/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31</w:t>
        <w:tab/>
        <w:t>0-6" Digital Electronic Caliper (Resolution .0005" on .01mm Four Way Measurement)</w:t>
        <w:tab/>
        <w:tab/>
        <w:tab/>
        <w:t>$   17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0</w:t>
        <w:tab/>
        <w:t>0-1" Micrometer (.001" Graduation)</w:t>
        <w:tab/>
        <w:tab/>
        <w:tab/>
        <w:tab/>
        <w:tab/>
        <w:tab/>
        <w:tab/>
        <w:tab/>
        <w:tab/>
        <w:t>$     1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1</w:t>
        <w:tab/>
        <w:t>1-2" Micrometer (.001" Graduation)</w:t>
        <w:tab/>
        <w:tab/>
        <w:tab/>
        <w:tab/>
        <w:tab/>
        <w:tab/>
        <w:tab/>
        <w:tab/>
        <w:tab/>
        <w:t>$     2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2</w:t>
        <w:tab/>
        <w:t>0-3" Micrometer Set (.001" Graduation)</w:t>
        <w:tab/>
        <w:tab/>
        <w:tab/>
        <w:tab/>
        <w:tab/>
        <w:tab/>
        <w:tab/>
        <w:tab/>
        <w:t>$     6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3</w:t>
        <w:tab/>
        <w:t>0-1" Electronic Digital Micrometer</w:t>
        <w:tab/>
        <w:tab/>
        <w:tab/>
        <w:tab/>
        <w:tab/>
        <w:tab/>
        <w:tab/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0</w:t>
        <w:tab/>
        <w:t>Telescopic Gauge 6 Pc. Set (5/16" to 6" Range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1</w:t>
        <w:tab/>
        <w:t>Small Hole Gauge Set (.125" to .500" Full Ball Standard Length)</w:t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2</w:t>
        <w:tab/>
        <w:t>Radius Gauge 25 Pc. Set (1/64" to 17/64" Sizes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3</w:t>
        <w:tab/>
        <w:t>Deluxe Combo Gauge Set 3 Pcs. (with #P-050, #P-051, #P-052)</w:t>
        <w:tab/>
        <w:tab/>
        <w:tab/>
        <w:tab/>
        <w:tab/>
        <w:tab/>
        <w:t>$     8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4</w:t>
        <w:tab/>
        <w:t>Edge Finder 4 Pc. Set</w:t>
        <w:tab/>
        <w:tab/>
        <w:tab/>
        <w:tab/>
        <w:tab/>
        <w:tab/>
        <w:tab/>
        <w:tab/>
        <w:tab/>
        <w:tab/>
        <w:t>$     3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5</w:t>
        <w:tab/>
        <w:t>Electronic Edge Finder</w:t>
        <w:tab/>
        <w:tab/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60</w:t>
        <w:tab/>
        <w:t xml:space="preserve">Machinists Deluxe Starter Kit 6 Pc. Set (6" Dial Caliper, Fine Adjustment Magnetic Base &amp; Indicator, </w:t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-1" Micrometer, 6" &amp; 12" Flexible Rule 4R Grad)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61</w:t>
        <w:tab/>
        <w:t>Master Inspection 4 Pc. Set (Magnetic Base Fine Adj., 1" Indicator, Dial Test Indicator, Indicator Acc. Kit)</w:t>
        <w:tab/>
        <w:t>$   149.00</w:t>
      </w:r>
    </w:p>
    <w:p>
      <w:pPr>
        <w:pStyle w:val="Normal"/>
        <w:tabs>
          <w:tab w:val="clear" w:pos="720"/>
          <w:tab w:val="left" w:pos="1260" w:leader="none"/>
          <w:tab w:val="left" w:pos="10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62</w:t>
        <w:tab/>
        <w:t xml:space="preserve">Square Combination Set (Includes Non Reversible Protractor, 12" Blade Square and Center Head 4R Grad) </w:t>
        <w:tab/>
        <w:t>$     95.00</w:t>
      </w:r>
    </w:p>
    <w:p>
      <w:pPr>
        <w:pStyle w:val="Normal"/>
        <w:tabs>
          <w:tab w:val="clear" w:pos="720"/>
          <w:tab w:val="left" w:pos="1260" w:leader="none"/>
          <w:tab w:val="left" w:pos="10080" w:leader="none"/>
        </w:tabs>
        <w:rPr/>
      </w:pPr>
      <w:r>
        <w:rPr>
          <w:rFonts w:eastAsia="Arial" w:cs="Arial" w:ascii="Arial" w:hAnsi="Arial"/>
          <w:sz w:val="18"/>
          <w:szCs w:val="18"/>
        </w:rPr>
        <w:t>PM2P-063</w:t>
        <w:tab/>
        <w:t>Universal Angle Block Set (Includes V-Blocks 1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pt" filled="f" o:ole="">
            <v:imagedata r:id="rId5" o:title=""/>
          </v:shape>
          <o:OLEObject Type="Embed" ProgID="" ShapeID="ole_rId4" DrawAspect="Content" ObjectID="_1365496538" r:id="rId4"/>
        </w:object>
      </w:r>
      <w:r>
        <w:rPr>
          <w:rFonts w:eastAsia="Arial" w:cs="Arial" w:ascii="Arial" w:hAnsi="Arial"/>
          <w:sz w:val="18"/>
          <w:szCs w:val="18"/>
        </w:rPr>
        <w:t>, 1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pt" filled="f" o:ole="">
            <v:imagedata r:id="rId7" o:title=""/>
          </v:shape>
          <o:OLEObject Type="Embed" ProgID="" ShapeID="ole_rId6" DrawAspect="Content" ObjectID="_1248611792" r:id="rId6"/>
        </w:object>
      </w:r>
      <w:r>
        <w:rPr>
          <w:rFonts w:eastAsia="Arial" w:cs="Arial" w:ascii="Arial" w:hAnsi="Arial"/>
          <w:sz w:val="18"/>
          <w:szCs w:val="18"/>
        </w:rPr>
        <w:t>, 3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9pt" filled="f" o:ole="">
            <v:imagedata r:id="rId9" o:title=""/>
          </v:shape>
          <o:OLEObject Type="Embed" ProgID="" ShapeID="ole_rId8" DrawAspect="Content" ObjectID="_1153436427" r:id="rId8"/>
        </w:object>
      </w:r>
      <w:r>
        <w:rPr>
          <w:rFonts w:eastAsia="Arial" w:cs="Arial" w:ascii="Arial" w:hAnsi="Arial"/>
          <w:sz w:val="18"/>
          <w:szCs w:val="18"/>
        </w:rPr>
        <w:t>.  Angle Plate 1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9pt" filled="f" o:ole="">
            <v:imagedata r:id="rId11" o:title=""/>
          </v:shape>
          <o:OLEObject Type="Embed" ProgID="" ShapeID="ole_rId10" DrawAspect="Content" ObjectID="_224892213" r:id="rId10"/>
        </w:object>
      </w:r>
      <w:r>
        <w:rPr>
          <w:rFonts w:eastAsia="Arial" w:cs="Arial" w:ascii="Arial" w:hAnsi="Arial"/>
          <w:sz w:val="18"/>
          <w:szCs w:val="18"/>
        </w:rPr>
        <w:t>, 2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9pt" filled="f" o:ole="">
            <v:imagedata r:id="rId13" o:title=""/>
          </v:shape>
          <o:OLEObject Type="Embed" ProgID="" ShapeID="ole_rId12" DrawAspect="Content" ObjectID="_1767685351" r:id="rId12"/>
        </w:object>
      </w:r>
      <w:r>
        <w:rPr>
          <w:rFonts w:eastAsia="Arial" w:cs="Arial" w:ascii="Arial" w:hAnsi="Arial"/>
          <w:sz w:val="18"/>
          <w:szCs w:val="18"/>
        </w:rPr>
        <w:t>, 3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9pt" filled="f" o:ole="">
            <v:imagedata r:id="rId15" o:title=""/>
          </v:shape>
          <o:OLEObject Type="Embed" ProgID="" ShapeID="ole_rId14" DrawAspect="Content" ObjectID="_422931275" r:id="rId14"/>
        </w:object>
      </w:r>
      <w:r>
        <w:rPr>
          <w:rFonts w:eastAsia="Arial" w:cs="Arial" w:ascii="Arial" w:hAnsi="Arial"/>
          <w:sz w:val="18"/>
          <w:szCs w:val="18"/>
        </w:rPr>
        <w:t>, 4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9pt" filled="f" o:ole="">
            <v:imagedata r:id="rId17" o:title=""/>
          </v:shape>
          <o:OLEObject Type="Embed" ProgID="" ShapeID="ole_rId16" DrawAspect="Content" ObjectID="_1439154597" r:id="rId16"/>
        </w:object>
      </w:r>
      <w:r>
        <w:rPr>
          <w:rFonts w:eastAsia="Arial" w:cs="Arial" w:ascii="Arial" w:hAnsi="Arial"/>
          <w:sz w:val="18"/>
          <w:szCs w:val="18"/>
        </w:rPr>
        <w:t>, 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9pt" filled="f" o:ole="">
            <v:imagedata r:id="rId19" o:title=""/>
          </v:shape>
          <o:OLEObject Type="Embed" ProgID="" ShapeID="ole_rId18" DrawAspect="Content" ObjectID="_94084315" r:id="rId18"/>
        </w:object>
      </w:r>
      <w:r>
        <w:rPr>
          <w:rFonts w:eastAsia="Arial" w:cs="Arial" w:ascii="Arial" w:hAnsi="Arial"/>
          <w:sz w:val="18"/>
          <w:szCs w:val="18"/>
        </w:rPr>
        <w:t>)</w:t>
        <w:tab/>
        <w:t>$   12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0</w:t>
        <w:tab/>
        <w:t>Digital Read Out 2 Axis System (.0005" Resolution, Fits D2400 Lathe)</w:t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1</w:t>
        <w:tab/>
        <w:t>Digital Read Out 2 Axis System (.0005" Resolution, Fits D2400 Lathe)</w:t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2</w:t>
        <w:tab/>
        <w:t>Digital Read Out 2 Axis System (.0005" Resolution, Fits F1200 Milling Machines)</w:t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3</w:t>
        <w:tab/>
        <w:t>Digital Read Out 3 Axis System (.0005</w:t>
      </w:r>
      <w:r>
        <w:rPr>
          <w:rFonts w:eastAsia="Playbill" w:cs="Playbill" w:ascii="Playbill" w:hAnsi="Playbill"/>
          <w:sz w:val="18"/>
          <w:szCs w:val="18"/>
        </w:rPr>
        <w:t>"</w:t>
      </w:r>
      <w:r>
        <w:rPr>
          <w:rFonts w:eastAsia="Arial" w:cs="Arial" w:ascii="Arial" w:hAnsi="Arial"/>
          <w:sz w:val="18"/>
          <w:szCs w:val="18"/>
        </w:rPr>
        <w:t xml:space="preserve">  Resolution Fits F1200 Milling Machines)</w:t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4</w:t>
        <w:tab/>
        <w:t xml:space="preserve"> Digital Read Out 2 Axis System (.0005" Resolution Fits F1210 Milling Machines)</w:t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5</w:t>
        <w:tab/>
        <w:t xml:space="preserve"> Digital Read Out 3 Axis System (.0005" Resolution Fits F1210 Milling Machines)</w:t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9/1/97 - Prices listed are FOB Huntington Beach, CA 92649  US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ices and techical specifications are subject to change without notice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151 OCEANUS DRIVE, BUILDING 109 HUNTINGTON BEACH, CA 92649-1057 USA (714) 379-1380 FAX (714) 379-1385</w:t>
      </w:r>
    </w:p>
    <w:sectPr>
      <w:footerReference w:type="default" r:id="rId20"/>
      <w:type w:val="nextPage"/>
      <w:pgSz w:w="12240" w:h="15840"/>
      <w:pgMar w:left="576" w:right="360" w:gutter="0" w:header="0" w:top="180" w:footer="0" w:bottom="2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Boldface PS" w:cs="Boldface P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24" w:leader="none"/>
      </w:tabs>
      <w:jc w:val="center"/>
      <w:outlineLvl w:val="0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9:21:00Z</dcterms:created>
  <dc:creator>CROWN PACIFIC</dc:creator>
  <dc:description/>
  <dc:language>en-US</dc:language>
  <cp:lastModifiedBy>PC02</cp:lastModifiedBy>
  <cp:lastPrinted>2001-01-22T09:39:00Z</cp:lastPrinted>
  <dcterms:modified xsi:type="dcterms:W3CDTF">2001-03-13T00:37:00Z</dcterms:modified>
  <cp:revision>54</cp:revision>
  <dc:subject/>
  <dc:title>PRAZI PRECISION MILLING MACHINE &amp; ACCESSORY PRICE LIST</dc:title>
</cp:coreProperties>
</file>