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AZI II APOLLO D6000 SERIES PRECISION LATHE &amp; ACCESSORY PRICE LIST  #9801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D6000             </w:t>
      </w:r>
      <w:r>
        <w:rPr>
          <w:rFonts w:eastAsia="Arial" w:cs="Arial" w:ascii="Arial" w:hAnsi="Arial"/>
          <w:b/>
          <w:bCs/>
          <w:sz w:val="18"/>
          <w:szCs w:val="18"/>
        </w:rPr>
        <w:t>PRAZI II Apollo High Precision 10” x 24” Lathe Inch Version</w:t>
      </w:r>
      <w:r>
        <w:rPr>
          <w:rFonts w:eastAsia="Arial" w:cs="Arial" w:ascii="Arial" w:hAnsi="Arial"/>
          <w:sz w:val="18"/>
          <w:szCs w:val="18"/>
        </w:rPr>
        <w:tab/>
        <w:t>(Metric Available #D6000EM)</w:t>
        <w:tab/>
        <w:t xml:space="preserve">              $6,4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Includes 5” 3 Jaw Chuck Inside and Outside Jaws, Compound Rest, 4 Way Turret  Tool Post, MT2 Dead </w:t>
        <w:tab/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Center, Rohm Drill Chuck (3mm to 13mm) with Arbor, Clear Plastic Safety Guard with Limit Switch, On/Off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Safety Switch,  Power Longitudinal  Feed, Complete Set of End Gears (inch/metric threads), Operations and 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Parts Manual, Wrenches, Grease Gun, 110V Electrics (220V 1 PH available), Safety Overload Switch, 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eastAsia="Arial" w:cs="Arial" w:ascii="Arial" w:hAnsi="Arial"/>
          <w:sz w:val="18"/>
          <w:szCs w:val="18"/>
        </w:rPr>
        <w:t>Emergency Stop Button, Infinitely Variable Spindle Speeds 45-2300 RPM with 1HP Motor. Net weight 330 Lb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8"/>
          <w:szCs w:val="18"/>
        </w:rPr>
        <w:t>D6000LMC</w:t>
        <w:tab/>
      </w:r>
      <w:r>
        <w:rPr>
          <w:rFonts w:eastAsia="Arial" w:cs="Arial" w:ascii="Arial" w:hAnsi="Arial"/>
          <w:b/>
          <w:bCs/>
          <w:sz w:val="18"/>
          <w:szCs w:val="18"/>
        </w:rPr>
        <w:t>PRAZI II Apollo Lathe Mill Combo Special Inch Version</w:t>
      </w:r>
      <w:r>
        <w:rPr>
          <w:rFonts w:eastAsia="Arial" w:cs="Arial" w:ascii="Arial" w:hAnsi="Arial"/>
          <w:sz w:val="18"/>
          <w:szCs w:val="18"/>
        </w:rPr>
        <w:t xml:space="preserve">  (Includes Adaptor Boot ,and Mill Table)</w:t>
        <w:tab/>
        <w:tab/>
        <w:t>$  8,4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F2000-06  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PRAZI II MILL ATTACHMENT INCH VERSION MT2  </w:t>
      </w:r>
      <w:r>
        <w:rPr>
          <w:rFonts w:eastAsia="Arial" w:cs="Arial" w:ascii="Arial" w:hAnsi="Arial"/>
          <w:sz w:val="18"/>
          <w:szCs w:val="18"/>
        </w:rPr>
        <w:t>(Includes Adaptor Boot)</w:t>
        <w:tab/>
        <w:tab/>
        <w:tab/>
        <w:tab/>
        <w:t>$  2,0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01           Center Drill 5 Pc. Set (#1, #2, #3, #4, #5 Sizes)</w:t>
        <w:tab/>
        <w:tab/>
        <w:tab/>
        <w:tab/>
        <w:tab/>
        <w:tab/>
        <w:tab/>
        <w:tab/>
        <w:t>$       10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02</w:t>
        <w:tab/>
        <w:t>Swivel Head Knurling Tool with Knurls</w:t>
        <w:tab/>
        <w:tab/>
        <w:tab/>
        <w:tab/>
        <w:tab/>
        <w:tab/>
        <w:tab/>
        <w:tab/>
        <w:tab/>
        <w:t>$       2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03</w:t>
        <w:tab/>
        <w:t>Master Drill 116 Pc. Set Complete (1/16” through ½” with A to 2 sizes included)</w:t>
        <w:tab/>
        <w:tab/>
        <w:tab/>
        <w:tab/>
        <w:t>$       98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04</w:t>
        <w:tab/>
        <w:t>End Mill Deluxe 6 Pc. Set (1/8”, 3/16”, ¼”, 5/16”, 3/8”, ½” Dia.)</w:t>
        <w:tab/>
        <w:tab/>
        <w:tab/>
        <w:tab/>
        <w:tab/>
        <w:tab/>
        <w:t>$       4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05</w:t>
        <w:tab/>
        <w:t>Carbide Insert Type Tool Holder 5 Pc. Set</w:t>
        <w:tab/>
        <w:tab/>
        <w:tab/>
        <w:tab/>
        <w:tab/>
        <w:tab/>
        <w:tab/>
        <w:tab/>
        <w:t>$       7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06</w:t>
        <w:tab/>
        <w:t>Carbide Inserts (Specify C-2 or C-6 Grade)</w:t>
        <w:tab/>
        <w:tab/>
        <w:tab/>
        <w:tab/>
        <w:tab/>
        <w:tab/>
        <w:tab/>
        <w:tab/>
        <w:t>$         5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07</w:t>
        <w:tab/>
        <w:t>Lathe Dogs 3 Pc. Set (1/2”, ¾”, and 1” Sizes)</w:t>
        <w:tab/>
        <w:tab/>
        <w:tab/>
        <w:tab/>
        <w:tab/>
        <w:tab/>
        <w:tab/>
        <w:tab/>
        <w:t>$       24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08</w:t>
        <w:tab/>
        <w:t xml:space="preserve">12 Piece Brazed Carbide Tool Bit 12 Pc. Set </w:t>
        <w:tab/>
        <w:tab/>
        <w:tab/>
        <w:tab/>
        <w:tab/>
        <w:tab/>
        <w:tab/>
        <w:tab/>
        <w:t>$       4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09</w:t>
        <w:tab/>
        <w:t>Boring Bar Set 9 Pc. with Carbide Brazed Tip</w:t>
        <w:tab/>
        <w:tab/>
        <w:tab/>
        <w:tab/>
        <w:tab/>
        <w:tab/>
        <w:tab/>
        <w:tab/>
        <w:t>$       4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10</w:t>
        <w:tab/>
        <w:t>0 - 3/8” Keyless Super Precision Drill Chuck with Arbor</w:t>
        <w:tab/>
        <w:tab/>
        <w:tab/>
        <w:tab/>
        <w:tab/>
        <w:tab/>
        <w:tab/>
        <w:t>$     1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11</w:t>
        <w:tab/>
        <w:t>0 - 3/8” Key Type Super Precision Drill Chuck with Arbor</w:t>
        <w:tab/>
        <w:tab/>
        <w:tab/>
        <w:tab/>
        <w:tab/>
        <w:tab/>
        <w:tab/>
        <w:t>$       8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11-1</w:t>
        <w:tab/>
        <w:t>0 - ½”  Key Type Super Precision Chuck with Arbor</w:t>
        <w:tab/>
        <w:tab/>
        <w:tab/>
        <w:tab/>
        <w:tab/>
        <w:tab/>
        <w:tab/>
        <w:t>$     1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12</w:t>
        <w:tab/>
        <w:t>High Precision Live Center (.0001” Accuracy)</w:t>
        <w:tab/>
        <w:tab/>
        <w:tab/>
        <w:tab/>
        <w:tab/>
        <w:tab/>
        <w:tab/>
        <w:tab/>
        <w:t>$       7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13</w:t>
        <w:tab/>
        <w:t>Standard Precision Live Center</w:t>
        <w:tab/>
        <w:tab/>
        <w:tab/>
        <w:tab/>
        <w:tab/>
        <w:tab/>
        <w:tab/>
        <w:tab/>
        <w:tab/>
        <w:t>$       4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14</w:t>
        <w:tab/>
        <w:t>Face Plate Slotted (For Flush Chuck Lathe Work)</w:t>
        <w:tab/>
        <w:tab/>
        <w:tab/>
        <w:tab/>
        <w:tab/>
        <w:tab/>
        <w:tab/>
        <w:t>$  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15</w:t>
        <w:tab/>
        <w:t>Turning Between Centers Attachment</w:t>
        <w:tab/>
        <w:tab/>
        <w:tab/>
        <w:tab/>
        <w:tab/>
        <w:tab/>
        <w:tab/>
        <w:tab/>
        <w:tab/>
        <w:t>$  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16</w:t>
        <w:tab/>
        <w:t>5” 4 Jaw Independent Chuck (Includes Special Adaptor Plate)</w:t>
        <w:tab/>
        <w:tab/>
        <w:tab/>
        <w:tab/>
        <w:tab/>
        <w:tab/>
        <w:t>$     2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17</w:t>
        <w:tab/>
        <w:t>5” Adaptor Plate for D6000  Lathe</w:t>
        <w:tab/>
        <w:tab/>
        <w:tab/>
        <w:tab/>
        <w:tab/>
        <w:tab/>
        <w:tab/>
        <w:tab/>
        <w:tab/>
        <w:t>$     14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18</w:t>
        <w:tab/>
        <w:t>Quick Change Tool Post Set (Includes 3 ea. Turning and Facing Holders)</w:t>
        <w:tab/>
        <w:tab/>
        <w:tab/>
        <w:tab/>
        <w:tab/>
        <w:t>$  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20</w:t>
        <w:tab/>
        <w:t>Angle Plate with T-Slotted Milling Table (For Drilling &amp; Milling without F200 Mill Attachment)</w:t>
        <w:tab/>
        <w:tab/>
        <w:tab/>
        <w:t>$     1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21</w:t>
        <w:tab/>
        <w:t>Deluxe Metal Floor Stand (Two Pedestal Bases/ With  Locking Cabinet)</w:t>
        <w:tab/>
        <w:tab/>
        <w:tab/>
        <w:t xml:space="preserve">                            $      6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23</w:t>
        <w:tab/>
        <w:t>Portable Coolant System (Mist Spray)</w:t>
        <w:tab/>
        <w:tab/>
        <w:tab/>
        <w:tab/>
        <w:tab/>
        <w:tab/>
        <w:tab/>
        <w:tab/>
        <w:tab/>
        <w:t>$     129.00   P6L-024</w:t>
        <w:tab/>
        <w:t>5-C Collet Closure For D6000 Lathe Front Mount Key Type (Includes Special Adaptor)</w:t>
        <w:tab/>
        <w:tab/>
        <w:tab/>
        <w:t>$     6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25</w:t>
        <w:tab/>
        <w:t>5-C Lever Operated Front Mount Collet Closure (Call For Details)</w:t>
        <w:tab/>
        <w:tab/>
        <w:tab/>
        <w:tab/>
        <w:tab/>
        <w:tab/>
        <w:t>$  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26</w:t>
        <w:tab/>
        <w:t>5-C Collet 8 Pc.Economy Standard Precision Set (1/8” to 1” By 1/8” Increments)</w:t>
        <w:tab/>
        <w:tab/>
        <w:tab/>
        <w:tab/>
        <w:t>$       7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26-1</w:t>
        <w:tab/>
        <w:t>5-C Collet  8Pc Precision  Set (1/8” to 1” by 1/8” Increments</w:t>
        <w:tab/>
        <w:tab/>
        <w:tab/>
        <w:tab/>
        <w:tab/>
        <w:tab/>
        <w:t>$     1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27</w:t>
        <w:tab/>
        <w:t>Complete Set of Change Gears (Inch, Metric Threads)</w:t>
        <w:tab/>
        <w:tab/>
        <w:tab/>
        <w:tab/>
        <w:tab/>
        <w:tab/>
        <w:tab/>
        <w:t>$       POA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8"/>
          <w:szCs w:val="18"/>
        </w:rPr>
        <w:t>P6L-028</w:t>
        <w:tab/>
        <w:t xml:space="preserve">Individual Gears for Select Inch/Metric Threads </w:t>
      </w:r>
      <w:r>
        <w:rPr>
          <w:rFonts w:eastAsia="Arial" w:cs="Arial" w:ascii="Arial" w:hAnsi="Arial"/>
          <w:b/>
          <w:bCs/>
          <w:sz w:val="18"/>
          <w:szCs w:val="18"/>
        </w:rPr>
        <w:t>(Call For Pricing and Technical Details)</w:t>
      </w:r>
      <w:r>
        <w:rPr>
          <w:rFonts w:eastAsia="Arial" w:cs="Arial" w:ascii="Arial" w:hAnsi="Arial"/>
          <w:sz w:val="18"/>
          <w:szCs w:val="18"/>
        </w:rPr>
        <w:tab/>
        <w:tab/>
        <w:tab/>
        <w:t>$  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29</w:t>
        <w:tab/>
        <w:t>Special Draw Bar Collet Attachment (For Precision Collets)</w:t>
        <w:tab/>
        <w:tab/>
        <w:tab/>
        <w:tab/>
        <w:tab/>
        <w:tab/>
        <w:t>$     1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29-1</w:t>
        <w:tab/>
        <w:t>Individual Precision Collets (1, 1.5, 2, 2.5 mm)</w:t>
        <w:tab/>
        <w:tab/>
        <w:tab/>
        <w:tab/>
        <w:tab/>
        <w:tab/>
        <w:tab/>
        <w:tab/>
        <w:t>$       5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29-2</w:t>
        <w:tab/>
        <w:t>Individual Precision Collets (3, 4, 5, 6, 7, 8, 9, 10, 11, 12, 13, 14 mm)</w:t>
        <w:tab/>
        <w:tab/>
        <w:tab/>
        <w:tab/>
        <w:tab/>
        <w:t>$       3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30</w:t>
        <w:tab/>
        <w:t>Fixed Steady Rest</w:t>
        <w:tab/>
        <w:tab/>
        <w:tab/>
        <w:tab/>
        <w:tab/>
        <w:tab/>
        <w:tab/>
        <w:tab/>
        <w:tab/>
        <w:tab/>
        <w:tab/>
        <w:t>$  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31</w:t>
        <w:tab/>
        <w:t>Traveling Steady Rest</w:t>
        <w:tab/>
        <w:tab/>
        <w:tab/>
        <w:tab/>
        <w:tab/>
        <w:tab/>
        <w:tab/>
        <w:tab/>
        <w:tab/>
        <w:tab/>
        <w:t>$  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32</w:t>
        <w:tab/>
        <w:t>T-Slotted Mill Table For Prazi II D6000 Apollo - Series Lathe/Mill Combo.</w:t>
        <w:tab/>
        <w:tab/>
        <w:tab/>
        <w:tab/>
        <w:tab/>
        <w:t>$  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33</w:t>
        <w:tab/>
        <w:t>Special Adaptor Boot (for D6000 Lathe and  F2000 Series Round Column Mill Attachment)</w:t>
        <w:tab/>
        <w:tab/>
        <w:tab/>
        <w:t>$  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34</w:t>
        <w:tab/>
        <w:t>Mini Milling Machine Vise (T-Slot Mounted)</w:t>
        <w:tab/>
        <w:tab/>
        <w:tab/>
        <w:tab/>
        <w:tab/>
        <w:tab/>
        <w:tab/>
        <w:tab/>
        <w:t>$       29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35</w:t>
        <w:tab/>
        <w:t>Precision Toolmakers Vise</w:t>
        <w:tab/>
        <w:tab/>
        <w:tab/>
        <w:tab/>
        <w:tab/>
        <w:tab/>
        <w:tab/>
        <w:tab/>
        <w:tab/>
        <w:tab/>
        <w:t>$     1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36</w:t>
        <w:tab/>
        <w:t>Angle Drilling &amp; Milling Vise, 2 ½” Cap. (T-Slot Mounted With Swivel Base)</w:t>
        <w:tab/>
        <w:tab/>
        <w:tab/>
        <w:tab/>
        <w:tab/>
        <w:t>$       6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37</w:t>
        <w:tab/>
        <w:t>Precision Boring Head With Arbor, MT2</w:t>
        <w:tab/>
        <w:tab/>
        <w:tab/>
        <w:tab/>
        <w:tab/>
        <w:tab/>
        <w:tab/>
        <w:tab/>
        <w:t>$     1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38</w:t>
        <w:tab/>
        <w:t>Rotary Table, Low Profile 6” Capacity (Horizontal And Vertical  Combination)</w:t>
        <w:tab/>
        <w:tab/>
        <w:tab/>
        <w:tab/>
        <w:t>$     38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39</w:t>
        <w:tab/>
        <w:t>Dividing Plate Set (For P6L-038 H&amp;V Rotary Table)</w:t>
        <w:tab/>
        <w:tab/>
        <w:tab/>
        <w:tab/>
        <w:tab/>
        <w:tab/>
        <w:tab/>
        <w:t>$     16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39-1</w:t>
        <w:tab/>
        <w:t>6” Tailstock (for P6L-038 H&amp;V Rotary Table)</w:t>
        <w:tab/>
        <w:tab/>
        <w:tab/>
        <w:tab/>
        <w:tab/>
        <w:tab/>
        <w:tab/>
        <w:tab/>
        <w:t>$     18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40</w:t>
        <w:tab/>
        <w:t>Dividing Head 6” plus 5” 3 Jaw Precision Chuck Combination (With 3 Dividing Plates &amp; Tailstock)</w:t>
        <w:tab/>
        <w:tab/>
        <w:t>$     6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41</w:t>
        <w:tab/>
        <w:t>Spare Replacement Multi Ribbed Belt Z120xXL037</w:t>
        <w:tab/>
        <w:tab/>
        <w:tab/>
        <w:tab/>
        <w:tab/>
        <w:tab/>
        <w:tab/>
        <w:t>$       12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42</w:t>
        <w:tab/>
        <w:t>Spare Replacement Multi Ribbed Belt  Z140xL037</w:t>
        <w:tab/>
        <w:tab/>
        <w:tab/>
        <w:tab/>
        <w:tab/>
        <w:tab/>
        <w:tab/>
        <w:t>$       14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43</w:t>
        <w:tab/>
        <w:t>Spare Replacement Multi Ribbed Drive Main Belt J8-559</w:t>
        <w:tab/>
        <w:tab/>
        <w:tab/>
        <w:tab/>
        <w:tab/>
        <w:tab/>
        <w:t>$       22.95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8"/>
          <w:szCs w:val="18"/>
        </w:rPr>
        <w:t>P6L-044</w:t>
        <w:tab/>
        <w:t>Apollo Series F1200-F1210 Mill Operations Manual &amp; Complete Parts List</w:t>
        <w:tab/>
      </w:r>
      <w:r>
        <w:rPr>
          <w:rFonts w:eastAsia="Arial" w:cs="Arial" w:ascii="Arial" w:hAnsi="Arial"/>
          <w:b/>
          <w:bCs/>
          <w:sz w:val="18"/>
          <w:szCs w:val="18"/>
        </w:rPr>
        <w:t>(See Prazi II Mill Price List)</w:t>
      </w:r>
      <w:r>
        <w:rPr>
          <w:rFonts w:eastAsia="Arial" w:cs="Arial" w:ascii="Arial" w:hAnsi="Arial"/>
          <w:sz w:val="18"/>
          <w:szCs w:val="18"/>
        </w:rPr>
        <w:tab/>
        <w:t>$         9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L-044-1</w:t>
        <w:tab/>
        <w:t>Apollo Series Lathe Operations Manual and Complete Parts List (D6000 Model)</w:t>
        <w:tab/>
        <w:tab/>
        <w:tab/>
        <w:tab/>
        <w:t>$         9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10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41"/>
        <w:gridCol w:w="204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 List #98015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ffective 8/15/98 Prices listed are FOB Huntington Beach, CA 92649  USA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 List #98015</w:t>
            </w:r>
          </w:p>
        </w:tc>
      </w:tr>
    </w:tbl>
    <w:p>
      <w:pPr>
        <w:pStyle w:val="Caption"/>
        <w:spacing w:before="0" w:after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ices and technical specifications are subject to change without notice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TERNATIONAL SALES &amp; MARKETING GROUP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151 OCEANUS DRIVE, BLDG. 109  HUNTINGTON BEACH  CA  92649-1057  USA • (714) 379-1380 • (714) 379-1385</w:t>
      </w:r>
      <w:r>
        <w:br w:type="page"/>
      </w:r>
    </w:p>
    <w:p>
      <w:pPr>
        <w:pStyle w:val="Normal"/>
        <w:tabs>
          <w:tab w:val="clear" w:pos="720"/>
          <w:tab w:val="left" w:pos="1224" w:leader="none"/>
        </w:tabs>
        <w:spacing w:lineRule="auto" w:line="36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Heading7"/>
        <w:rPr/>
      </w:pPr>
      <w:r>
        <w:rPr/>
        <w:t>PRAZI II  APOLLO D6000 SERIES PRECISION LATHE &amp; ACCESSORY PRICE LIST  #9801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42</w:t>
        <w:tab/>
        <w:t>ER-25 Super Precision Chuck and Spanner Wrench (MT2 Only)</w:t>
        <w:tab/>
        <w:tab/>
        <w:tab/>
        <w:tab/>
        <w:tab/>
        <w:tab/>
        <w:t>$   17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43          ER-25 Individual Collets (Specify Exact Size of Inch or Metric Collets)</w:t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44           Ind. Collet Size</w:t>
        <w:tab/>
        <w:t>Inch (3/64”, 1/16, 5/64”)</w:t>
        <w:tab/>
        <w:t>Metric     (1.5 to 2.0mm)</w:t>
        <w:tab/>
        <w:tab/>
        <w:tab/>
        <w:tab/>
        <w:t>$     42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45</w:t>
        <w:tab/>
        <w:t>Ind. Collet Size</w:t>
        <w:tab/>
        <w:t>Inch  (3/32, 7/64”)</w:t>
        <w:tab/>
        <w:t>Metric     (2.0 to 3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46</w:t>
        <w:tab/>
        <w:t>Ind. Collet Size</w:t>
        <w:tab/>
        <w:t>Inch  (1/8, 9/64, 5/32”)</w:t>
        <w:tab/>
        <w:t>Metric     (3.0 to 4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62-047 </w:t>
        <w:tab/>
        <w:t>Ind. Collet Size</w:t>
        <w:tab/>
        <w:t>Inch  (11/64, 3/16”)</w:t>
        <w:tab/>
        <w:t>Metric     (4.0 to 5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48</w:t>
        <w:tab/>
        <w:t>Ind. Collet Size</w:t>
        <w:tab/>
        <w:t>Inch  (13/64, 7/32, 15/64”)</w:t>
        <w:tab/>
        <w:t>Metric     (5.0 to 6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49</w:t>
        <w:tab/>
        <w:t>Ind. Collet Size</w:t>
        <w:tab/>
        <w:t>Inch  (1/4, 17/64”)</w:t>
        <w:tab/>
        <w:t>Metric     (6.0 to 7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62-050 </w:t>
        <w:tab/>
        <w:t>Ind. Collet Size</w:t>
        <w:tab/>
        <w:t>Inch  (9/32, 5/16”)</w:t>
        <w:tab/>
        <w:t>Metric     (7.0 to 8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51</w:t>
        <w:tab/>
        <w:t>Ind. Collet Size</w:t>
        <w:tab/>
        <w:t>Inch  (21/64, 11/32”)</w:t>
        <w:tab/>
        <w:t>Metric     (8.0 to  9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52</w:t>
        <w:tab/>
        <w:t>Ind. Collet Size</w:t>
        <w:tab/>
        <w:t>Inch  (23/64, 3/8”)</w:t>
        <w:tab/>
        <w:t>Metric    (9.0 to 10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53</w:t>
        <w:tab/>
        <w:t>Ind. Collet Size</w:t>
        <w:tab/>
        <w:t>Inch  (13/32, 27/64”)</w:t>
        <w:tab/>
        <w:t>Metric  (10.0 to 11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62-054 </w:t>
        <w:tab/>
        <w:t>Ind. Collet Size</w:t>
        <w:tab/>
        <w:t>Inch  (7/16, 15/32”)</w:t>
        <w:tab/>
        <w:t>Metric  (11.0 to 12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62-055 </w:t>
        <w:tab/>
        <w:t xml:space="preserve">Ind. Collet Size  </w:t>
        <w:tab/>
        <w:t>Inch  (31/64, ½”)</w:t>
        <w:tab/>
        <w:t>Metric  (12.0 to 13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62-056 </w:t>
        <w:tab/>
        <w:t xml:space="preserve">Ind. Collet Size  </w:t>
        <w:tab/>
        <w:t>Inch  (33/64, 17/32”, 35/64”)</w:t>
        <w:tab/>
        <w:t>Metric  (13.0 to 14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62-057 </w:t>
        <w:tab/>
        <w:t xml:space="preserve">Ind. Collet Size  </w:t>
        <w:tab/>
        <w:t>Inch  (9/16, 37/64”)</w:t>
        <w:tab/>
        <w:t>Metric  (14.0 to 15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62-058 </w:t>
        <w:tab/>
        <w:t xml:space="preserve">Ind. Collet Size  </w:t>
        <w:tab/>
        <w:t>Inch  (19/32, 39/64, 5/8”)</w:t>
        <w:tab/>
        <w:t>Metric  (15.0 to 16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59          ER-25 Inch Collet Set, 5 pc (1/8”, 3/16”, ¼”, 3/8”, ½” Sizes)</w:t>
        <w:tab/>
        <w:tab/>
        <w:tab/>
        <w:tab/>
        <w:tab/>
        <w:tab/>
        <w:t>$   165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60          ER-25 Master Collet Set, 15 Pc.  (Inch 3/64” to 5/8”) (Metric 1.5 to 16.0mm)</w:t>
        <w:tab/>
        <w:tab/>
        <w:tab/>
        <w:tab/>
        <w:t>$   460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07          End Mill Adaptor (3/8”, Bore MT2 Shank)</w:t>
        <w:tab/>
        <w:tab/>
        <w:tab/>
        <w:tab/>
        <w:tab/>
        <w:tab/>
        <w:tab/>
        <w:tab/>
        <w:t>$     3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08          End Mill Adaptor (1/2”, Bore MT2 Shank)</w:t>
        <w:tab/>
        <w:tab/>
        <w:tab/>
        <w:tab/>
        <w:tab/>
        <w:tab/>
        <w:tab/>
        <w:tab/>
        <w:t>$     3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09          Jeweler Slitting Saw 9 pc Set, 2” Saw Blade Diameter (Includes Arbor)</w:t>
        <w:tab/>
        <w:tab/>
        <w:tab/>
        <w:tab/>
        <w:tab/>
        <w:t>$     99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10          Jeweler Slitting Saws (Individual Sizes Listed Above)</w:t>
        <w:tab/>
        <w:tab/>
        <w:tab/>
        <w:tab/>
        <w:tab/>
        <w:tab/>
        <w:tab/>
        <w:t>$       8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11          Jeweler Slitting Saw Arbor (1/2” Shank Holds All 3/8” Hole Size Saws)</w:t>
        <w:tab/>
        <w:tab/>
        <w:tab/>
        <w:tab/>
        <w:tab/>
        <w:t>$     29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12          Fly Cutter Set 3 pc (3/4”, 1 1/8”, 1 ½” Diameter)</w:t>
        <w:tab/>
        <w:tab/>
        <w:tab/>
        <w:tab/>
        <w:tab/>
        <w:tab/>
        <w:tab/>
        <w:tab/>
        <w:t>$     39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13          Sensitive Drill Feed Attachment (For Drilling Smaller Diameter Holes)</w:t>
        <w:tab/>
        <w:tab/>
        <w:tab/>
        <w:tab/>
        <w:tab/>
        <w:t>$     7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14          Sensitive Feed Attachment and Precision Drill Chuck Comination</w:t>
        <w:tab/>
        <w:tab/>
        <w:tab/>
        <w:tab/>
        <w:tab/>
        <w:tab/>
        <w:t>$   119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36          T-Nut &amp; Stud Set (Includes 4 Each T-Nut, Stud and Flange Nut)</w:t>
        <w:tab/>
        <w:tab/>
        <w:tab/>
        <w:tab/>
        <w:tab/>
        <w:tab/>
        <w:t>$     38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-037          Deluxe Combination Set (T-Nut &amp; Stud Set and Clamp &amp; Step Block Set)</w:t>
        <w:tab/>
        <w:tab/>
        <w:tab/>
        <w:tab/>
        <w:tab/>
        <w:t>$     79.50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P62-070          Special Threaded Draw Bar (Inch Mount Tools 3/8” - 16” </w:t>
      </w:r>
      <w:r>
        <w:rPr>
          <w:rFonts w:eastAsia="Arial" w:cs="Arial" w:ascii="Arial" w:hAnsi="Arial"/>
          <w:b/>
          <w:bCs/>
          <w:sz w:val="18"/>
          <w:szCs w:val="18"/>
        </w:rPr>
        <w:t>Used on F2000 Mill Attachment</w:t>
      </w:r>
      <w:r>
        <w:rPr>
          <w:rFonts w:eastAsia="Arial" w:cs="Arial" w:ascii="Arial" w:hAnsi="Arial"/>
          <w:sz w:val="18"/>
          <w:szCs w:val="18"/>
        </w:rPr>
        <w:t xml:space="preserve"> </w:t>
        <w:tab/>
        <w:tab/>
        <w:tab/>
        <w:t>$     29.95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18"/>
          <w:szCs w:val="18"/>
        </w:rPr>
        <w:t>P62-071          Special Threaded Draw Bar (Metric Mount Tools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Used on F2000  Mill Attachment </w:t>
        <w:tab/>
        <w:tab/>
        <w:tab/>
        <w:tab/>
      </w:r>
      <w:r>
        <w:rPr>
          <w:rFonts w:eastAsia="Arial" w:cs="Arial" w:ascii="Arial" w:hAnsi="Arial"/>
          <w:sz w:val="18"/>
          <w:szCs w:val="18"/>
        </w:rPr>
        <w:t>$     29.95</w:t>
      </w:r>
    </w:p>
    <w:p>
      <w:pPr>
        <w:pStyle w:val="Heading3"/>
        <w:spacing w:before="0" w:after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AZI II PRECISION MEASURING TOOLS &amp; ACCESSORIES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10</w:t>
        <w:tab/>
        <w:t>Machinists Master Hand Book 2,543 Pages</w:t>
        <w:tab/>
        <w:tab/>
        <w:tab/>
        <w:tab/>
        <w:tab/>
        <w:tab/>
        <w:tab/>
        <w:tab/>
        <w:t>$     89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20</w:t>
        <w:tab/>
        <w:t>Magnetic Base (Fine Adjustment) and 1” Travel Indicator Combo</w:t>
        <w:tab/>
        <w:tab/>
        <w:tab/>
        <w:tab/>
        <w:tab/>
        <w:tab/>
        <w:t>$     38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22</w:t>
        <w:tab/>
        <w:t>0-1” Precision Dial Indicator .001” Grad, 0-100 Reading</w:t>
        <w:tab/>
        <w:tab/>
        <w:tab/>
        <w:tab/>
        <w:tab/>
        <w:tab/>
        <w:tab/>
        <w:t>$     18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23</w:t>
        <w:tab/>
        <w:t>Magnetic Base (Fine Adjustment with ON/OFF Switch)</w:t>
        <w:tab/>
        <w:tab/>
        <w:tab/>
        <w:tab/>
        <w:tab/>
        <w:tab/>
        <w:tab/>
        <w:t>$     27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30</w:t>
        <w:tab/>
        <w:t>6” Dial Caliper (.0001” Large White Adjustment Dial)</w:t>
        <w:tab/>
        <w:tab/>
        <w:tab/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31</w:t>
        <w:tab/>
        <w:t>0-6” Digital Electronic Caliper (Resolution .0005” on .01mm Four Way Measurement)</w:t>
        <w:tab/>
        <w:tab/>
        <w:tab/>
        <w:t>$   179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40</w:t>
        <w:tab/>
        <w:t>0-1” Micrometer (.001” Graduation)</w:t>
        <w:tab/>
        <w:tab/>
        <w:tab/>
        <w:tab/>
        <w:tab/>
        <w:tab/>
        <w:tab/>
        <w:tab/>
        <w:tab/>
        <w:t>$     17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41</w:t>
        <w:tab/>
        <w:t>1-2” Micrometer (.001” Graduation)</w:t>
        <w:tab/>
        <w:tab/>
        <w:tab/>
        <w:tab/>
        <w:tab/>
        <w:tab/>
        <w:tab/>
        <w:tab/>
        <w:tab/>
        <w:t>$     28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43</w:t>
        <w:tab/>
        <w:t>0-1” Electronic Digital Micrometer</w:t>
        <w:tab/>
        <w:tab/>
        <w:tab/>
        <w:tab/>
        <w:tab/>
        <w:tab/>
        <w:tab/>
        <w:tab/>
        <w:tab/>
        <w:t>$   110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50</w:t>
        <w:tab/>
        <w:t>Telescopic Gauge 6 Pc. Set (5/16” to 6” Range)</w:t>
        <w:tab/>
        <w:tab/>
        <w:tab/>
        <w:tab/>
        <w:tab/>
        <w:tab/>
        <w:tab/>
        <w:t>$     36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51</w:t>
        <w:tab/>
        <w:t>Small Hole Gauge Set (.125” to .500” Full Ball Standard Length)</w:t>
        <w:tab/>
        <w:tab/>
        <w:tab/>
        <w:tab/>
        <w:tab/>
        <w:tab/>
        <w:t>$     36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52</w:t>
        <w:tab/>
        <w:t>Radius Gauge 25 Pc. Set (1/64” to 17/64” Sizes)</w:t>
        <w:tab/>
        <w:tab/>
        <w:tab/>
        <w:tab/>
        <w:tab/>
        <w:tab/>
        <w:tab/>
        <w:t>$     36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53</w:t>
        <w:tab/>
        <w:t>Deluxe Combo Gauge Set 3 Pcs. (with #P-050, #P-051, #P-052)</w:t>
        <w:tab/>
        <w:tab/>
        <w:tab/>
        <w:tab/>
        <w:tab/>
        <w:tab/>
        <w:t>$     8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54</w:t>
        <w:tab/>
        <w:t>Edge Finder 4 Pc. Set</w:t>
        <w:tab/>
        <w:tab/>
        <w:tab/>
        <w:tab/>
        <w:tab/>
        <w:tab/>
        <w:tab/>
        <w:tab/>
        <w:tab/>
        <w:tab/>
        <w:t>$     37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55</w:t>
        <w:tab/>
        <w:t>Electronic Edge Finder</w:t>
        <w:tab/>
        <w:tab/>
        <w:tab/>
        <w:tab/>
        <w:tab/>
        <w:tab/>
        <w:tab/>
        <w:tab/>
        <w:tab/>
        <w:tab/>
        <w:t>$     3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60</w:t>
        <w:tab/>
        <w:t xml:space="preserve">Machinists Deluxe Starter Kit 6 Pc. Set (6” Dial Caliper, Fine Adjustment Magnetic Base &amp; Indicator, </w:t>
        <w:tab/>
        <w:tab/>
        <w:t>$   110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-1” Micrometer, 6” &amp; 12” Flexible Rule 4R Grad)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61</w:t>
        <w:tab/>
        <w:t>Master Inspection 4 Pc. Set (Magnetic Base Fine Adj., 1” Indicator, Dial Test Indicator, Indicator Acc. Kit)</w:t>
        <w:tab/>
        <w:t>$   149.00</w:t>
      </w:r>
    </w:p>
    <w:p>
      <w:pPr>
        <w:pStyle w:val="Normal"/>
        <w:tabs>
          <w:tab w:val="clear" w:pos="720"/>
          <w:tab w:val="left" w:pos="1260" w:leader="none"/>
          <w:tab w:val="left" w:pos="1008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62        Square Combination Set (Includes Non Reversible Protractor, 12” Blade Square and Center Head 4R Grad)</w:t>
        <w:tab/>
        <w:t>$     95.00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P62P-063        Universal Angle Block Set (Includes V-Blocks 10</w:t>
      </w:r>
      <w:r>
        <w:rPr>
          <w:rFonts w:eastAsia="Arial" w:cs="Arial" w:ascii="Arial" w:hAnsi="Arial"/>
        </w:rPr>
        <w:object w:dxaOrig="15369" w:dyaOrig="15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9pt" filled="f" o:ole="">
            <v:imagedata r:id="rId3" o:title=""/>
          </v:shape>
          <o:OLEObject Type="Embed" ProgID="" ShapeID="ole_rId2" DrawAspect="Content" ObjectID="_710362679" r:id="rId2"/>
        </w:object>
      </w:r>
      <w:r>
        <w:rPr>
          <w:rFonts w:eastAsia="Arial" w:cs="Arial" w:ascii="Arial" w:hAnsi="Arial"/>
          <w:sz w:val="18"/>
          <w:szCs w:val="18"/>
        </w:rPr>
        <w:t>, 15</w:t>
      </w:r>
      <w:r>
        <w:rPr>
          <w:rFonts w:eastAsia="Arial" w:cs="Arial" w:ascii="Arial" w:hAnsi="Arial"/>
        </w:rPr>
        <w:object w:dxaOrig="15369" w:dyaOrig="15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9pt" filled="f" o:ole="">
            <v:imagedata r:id="rId5" o:title=""/>
          </v:shape>
          <o:OLEObject Type="Embed" ProgID="" ShapeID="ole_rId4" DrawAspect="Content" ObjectID="_626224223" r:id="rId4"/>
        </w:object>
      </w:r>
      <w:r>
        <w:rPr>
          <w:rFonts w:eastAsia="Arial" w:cs="Arial" w:ascii="Arial" w:hAnsi="Arial"/>
          <w:sz w:val="18"/>
          <w:szCs w:val="18"/>
        </w:rPr>
        <w:t>, 30</w:t>
      </w:r>
      <w:r>
        <w:rPr>
          <w:rFonts w:eastAsia="Arial" w:cs="Arial" w:ascii="Arial" w:hAnsi="Arial"/>
        </w:rPr>
        <w:object w:dxaOrig="15369" w:dyaOrig="15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9pt" filled="f" o:ole="">
            <v:imagedata r:id="rId7" o:title=""/>
          </v:shape>
          <o:OLEObject Type="Embed" ProgID="" ShapeID="ole_rId6" DrawAspect="Content" ObjectID="_625648636" r:id="rId6"/>
        </w:object>
      </w:r>
      <w:r>
        <w:rPr>
          <w:rFonts w:eastAsia="Arial" w:cs="Arial" w:ascii="Arial" w:hAnsi="Arial"/>
          <w:sz w:val="18"/>
          <w:szCs w:val="18"/>
        </w:rPr>
        <w:t>.  Angle Plate 1</w:t>
      </w:r>
      <w:r>
        <w:rPr>
          <w:rFonts w:eastAsia="Arial" w:cs="Arial" w:ascii="Arial" w:hAnsi="Arial"/>
        </w:rPr>
        <w:object w:dxaOrig="15369" w:dyaOrig="159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9pt" filled="f" o:ole="">
            <v:imagedata r:id="rId9" o:title=""/>
          </v:shape>
          <o:OLEObject Type="Embed" ProgID="" ShapeID="ole_rId8" DrawAspect="Content" ObjectID="_1738236469" r:id="rId8"/>
        </w:object>
      </w:r>
      <w:r>
        <w:rPr>
          <w:rFonts w:eastAsia="Arial" w:cs="Arial" w:ascii="Arial" w:hAnsi="Arial"/>
          <w:sz w:val="18"/>
          <w:szCs w:val="18"/>
        </w:rPr>
        <w:t>, 2</w:t>
      </w:r>
      <w:r>
        <w:rPr>
          <w:rFonts w:eastAsia="Arial" w:cs="Arial" w:ascii="Arial" w:hAnsi="Arial"/>
        </w:rPr>
        <w:object w:dxaOrig="15369" w:dyaOrig="159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9pt" filled="f" o:ole="">
            <v:imagedata r:id="rId11" o:title=""/>
          </v:shape>
          <o:OLEObject Type="Embed" ProgID="" ShapeID="ole_rId10" DrawAspect="Content" ObjectID="_166288881" r:id="rId10"/>
        </w:object>
      </w:r>
      <w:r>
        <w:rPr>
          <w:rFonts w:eastAsia="Arial" w:cs="Arial" w:ascii="Arial" w:hAnsi="Arial"/>
          <w:sz w:val="18"/>
          <w:szCs w:val="18"/>
        </w:rPr>
        <w:t>, 3</w:t>
      </w:r>
      <w:r>
        <w:rPr>
          <w:rFonts w:eastAsia="Arial" w:cs="Arial" w:ascii="Arial" w:hAnsi="Arial"/>
        </w:rPr>
        <w:object w:dxaOrig="15369" w:dyaOrig="159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9pt" filled="f" o:ole="">
            <v:imagedata r:id="rId13" o:title=""/>
          </v:shape>
          <o:OLEObject Type="Embed" ProgID="" ShapeID="ole_rId12" DrawAspect="Content" ObjectID="_1075437446" r:id="rId12"/>
        </w:object>
      </w:r>
      <w:r>
        <w:rPr>
          <w:rFonts w:eastAsia="Arial" w:cs="Arial" w:ascii="Arial" w:hAnsi="Arial"/>
          <w:sz w:val="18"/>
          <w:szCs w:val="18"/>
        </w:rPr>
        <w:t>,4</w:t>
      </w:r>
      <w:r>
        <w:rPr>
          <w:rFonts w:eastAsia="Arial" w:cs="Arial" w:ascii="Arial" w:hAnsi="Arial"/>
        </w:rPr>
        <w:object w:dxaOrig="15369" w:dyaOrig="15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9pt" filled="f" o:ole="">
            <v:imagedata r:id="rId15" o:title=""/>
          </v:shape>
          <o:OLEObject Type="Embed" ProgID="" ShapeID="ole_rId14" DrawAspect="Content" ObjectID="_1236808443" r:id="rId14"/>
        </w:object>
      </w:r>
      <w:r>
        <w:rPr>
          <w:rFonts w:eastAsia="Arial" w:cs="Arial" w:ascii="Arial" w:hAnsi="Arial"/>
          <w:sz w:val="18"/>
          <w:szCs w:val="18"/>
        </w:rPr>
        <w:t>, 5</w:t>
      </w:r>
      <w:r>
        <w:rPr>
          <w:rFonts w:eastAsia="Arial" w:cs="Arial" w:ascii="Arial" w:hAnsi="Arial"/>
        </w:rPr>
        <w:object w:dxaOrig="15369" w:dyaOrig="159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9pt" filled="f" o:ole="">
            <v:imagedata r:id="rId17" o:title=""/>
          </v:shape>
          <o:OLEObject Type="Embed" ProgID="" ShapeID="ole_rId16" DrawAspect="Content" ObjectID="_492681563" r:id="rId16"/>
        </w:object>
      </w:r>
      <w:r>
        <w:rPr>
          <w:rFonts w:eastAsia="Arial" w:cs="Arial" w:ascii="Arial" w:hAnsi="Arial"/>
          <w:sz w:val="18"/>
          <w:szCs w:val="18"/>
        </w:rPr>
        <w:t xml:space="preserve">)       </w:t>
        <w:tab/>
        <w:t>$   129.00</w:t>
      </w:r>
    </w:p>
    <w:p>
      <w:pPr>
        <w:pStyle w:val="Heading3"/>
        <w:spacing w:before="0" w:after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GITAL READOUT SYSTEMS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70         Digital Read Out 2 Axis System (.0005” Resolution, Fits D6000 Lathe)</w:t>
        <w:tab/>
        <w:tab/>
        <w:tab/>
        <w:tab/>
        <w:tab/>
        <w:t xml:space="preserve"> $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71</w:t>
        <w:tab/>
        <w:t>Digital Read Out 3 Axis System (.0005” Resolution, Fits D6000 Lathe)</w:t>
        <w:tab/>
        <w:tab/>
        <w:tab/>
        <w:tab/>
        <w:tab/>
        <w:t xml:space="preserve"> $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72</w:t>
        <w:tab/>
        <w:t>Digital Read Out 2 Axis System (.0005” Resolution, Fits F1200 Milling Machines)</w:t>
        <w:tab/>
        <w:tab/>
        <w:tab/>
        <w:tab/>
        <w:t xml:space="preserve"> $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73</w:t>
        <w:tab/>
        <w:t>Digital Read Out 3 Axis System (.0005”  Resolution Fits F1200 Milling Machines)</w:t>
        <w:tab/>
        <w:tab/>
        <w:tab/>
        <w:tab/>
        <w:t xml:space="preserve"> $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62P-074</w:t>
        <w:tab/>
        <w:t>Digital Read Out 2 Axis System (.0005” Resolution, Fits F1210 Milling Machines)</w:t>
        <w:tab/>
        <w:tab/>
        <w:tab/>
        <w:tab/>
        <w:t xml:space="preserve"> $     POA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18"/>
          <w:szCs w:val="18"/>
        </w:rPr>
        <w:t>P62P-075</w:t>
      </w:r>
      <w:r>
        <w:rPr>
          <w:rFonts w:eastAsia="Arial" w:cs="Arial" w:ascii="Arial" w:hAnsi="Arial"/>
          <w:b/>
          <w:bCs/>
          <w:sz w:val="18"/>
          <w:szCs w:val="18"/>
        </w:rPr>
        <w:tab/>
      </w:r>
      <w:r>
        <w:rPr>
          <w:rFonts w:eastAsia="Arial" w:cs="Arial" w:ascii="Arial" w:hAnsi="Arial"/>
          <w:sz w:val="18"/>
          <w:szCs w:val="18"/>
        </w:rPr>
        <w:t>Digital Read Out 3 Axis System (.0005”  Resolution Fits F1210 Milling Machines)</w:t>
        <w:tab/>
        <w:tab/>
        <w:tab/>
        <w:tab/>
        <w:t xml:space="preserve"> $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62-INST-F22X    Digital Read Out Installation Lathe D6000 2 Axis only </w:t>
        <w:tab/>
        <w:tab/>
        <w:tab/>
        <w:tab/>
        <w:tab/>
        <w:tab/>
        <w:t xml:space="preserve"> $     POA</w:t>
      </w:r>
    </w:p>
    <w:p>
      <w:pPr>
        <w:pStyle w:val="Normal"/>
        <w:tabs>
          <w:tab w:val="clear" w:pos="720"/>
          <w:tab w:val="left" w:pos="1260" w:leader="none"/>
        </w:tabs>
        <w:ind w:right="234" w:hanging="0"/>
        <w:rPr/>
      </w:pPr>
      <w:r>
        <w:rPr/>
        <w:t xml:space="preserve">P62-INST-F22X    Digital Read Out Installation F1200 Mills 2 Axis only </w:t>
        <w:tab/>
        <w:tab/>
        <w:tab/>
        <w:tab/>
        <w:tab/>
        <w:tab/>
        <w:tab/>
        <w:t xml:space="preserve"> $     POA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 List #9801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ffective 8/15/98 Prices listed are FOB Huntington Beach, CA 92649  U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 List #98015</w:t>
            </w:r>
          </w:p>
        </w:tc>
      </w:tr>
    </w:tbl>
    <w:p>
      <w:pPr>
        <w:pStyle w:val="Caption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ices and technical specifications are subject to change without notice.</w:t>
      </w:r>
    </w:p>
    <w:p>
      <w:pPr>
        <w:pStyle w:val="Heading5"/>
        <w:rPr>
          <w:sz w:val="24"/>
          <w:szCs w:val="24"/>
          <w:u w:val="single"/>
        </w:rPr>
      </w:pPr>
      <w:r>
        <w:rPr>
          <w:sz w:val="24"/>
          <w:szCs w:val="24"/>
        </w:rPr>
        <w:t>INTERNATIONAL SALES &amp; MARKETING GROUP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5151 OCEANUS DRIVE, BUILDING 109 HUNTINGTON BEACH, CA 92649-1057 USA (714) 379-1380 FAX (714) 379-1385</w:t>
      </w:r>
    </w:p>
    <w:sectPr>
      <w:footerReference w:type="default" r:id="rId18"/>
      <w:type w:val="nextPage"/>
      <w:pgSz w:w="12240" w:h="15840"/>
      <w:pgMar w:left="576" w:right="360" w:gutter="0" w:header="0" w:top="180" w:footer="0" w:bottom="2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Boldface PS" w:cs="Boldface P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24" w:leader="none"/>
      </w:tabs>
      <w:spacing w:lineRule="auto" w:line="360"/>
      <w:jc w:val="center"/>
      <w:outlineLvl w:val="3"/>
    </w:pPr>
    <w:rPr>
      <w:rFonts w:ascii="Arial" w:hAnsi="Arial" w:eastAsia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lineRule="atLeast" w:line="480"/>
      <w:jc w:val="center"/>
      <w:outlineLvl w:val="4"/>
    </w:pPr>
    <w:rPr>
      <w:rFonts w:ascii="Arial" w:hAnsi="Arial" w:eastAsia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</w:tabs>
      <w:spacing w:before="60" w:after="0"/>
      <w:jc w:val="center"/>
      <w:outlineLvl w:val="5"/>
    </w:pPr>
    <w:rPr>
      <w:rFonts w:ascii="Arial" w:hAnsi="Arial" w:eastAsia="Arial" w:cs="Arial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24" w:leader="none"/>
      </w:tabs>
      <w:jc w:val="center"/>
      <w:outlineLvl w:val="6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22:41:00Z</dcterms:created>
  <dc:creator>CROWN PACIFIC</dc:creator>
  <dc:description/>
  <dc:language>en-US</dc:language>
  <cp:lastModifiedBy>joe</cp:lastModifiedBy>
  <cp:lastPrinted>2000-05-24T11:54:00Z</cp:lastPrinted>
  <dcterms:modified xsi:type="dcterms:W3CDTF">2001-05-09T02:12:00Z</dcterms:modified>
  <cp:revision>35</cp:revision>
  <dc:subject/>
  <dc:title>PRAZI SD-500 SUPERTURN LATHE &amp; ACCESSORY PRICE LIST</dc:title>
</cp:coreProperties>
</file>