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40" w:after="0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>PRAZI II APOLLO 2400 SERIES PRECISION LATHE &amp; ACCESSORY PRICE LIST  #97901-R3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D2400-STD     </w:t>
      </w:r>
      <w:r>
        <w:rPr>
          <w:rFonts w:eastAsia="Arial" w:cs="Arial" w:ascii="Arial" w:hAnsi="Arial"/>
          <w:b/>
          <w:bCs/>
          <w:sz w:val="16"/>
          <w:szCs w:val="16"/>
        </w:rPr>
        <w:t>Prazi II Apollo High Precision 8</w:t>
      </w:r>
      <w:r>
        <w:rPr>
          <w:rFonts w:eastAsia="Playbill" w:cs="Playbill" w:ascii="Playbill" w:hAnsi="Playbill"/>
          <w:b/>
          <w:bCs/>
          <w:sz w:val="16"/>
          <w:szCs w:val="16"/>
        </w:rPr>
        <w:t>"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x 20</w:t>
      </w:r>
      <w:r>
        <w:rPr>
          <w:rFonts w:eastAsia="Playbill" w:cs="Playbill" w:ascii="Playbill" w:hAnsi="Playbill"/>
          <w:b/>
          <w:bCs/>
          <w:sz w:val="16"/>
          <w:szCs w:val="16"/>
        </w:rPr>
        <w:t>"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Lathe Inch Version</w:t>
      </w:r>
      <w:r>
        <w:rPr>
          <w:rFonts w:eastAsia="Arial" w:cs="Arial" w:ascii="Arial" w:hAnsi="Arial"/>
          <w:sz w:val="16"/>
          <w:szCs w:val="16"/>
        </w:rPr>
        <w:tab/>
        <w:t>(Metric Available #D2400EM)</w:t>
        <w:tab/>
        <w:t xml:space="preserve">              </w:t>
        <w:tab/>
        <w:tab/>
        <w:tab/>
        <w:t>$3,995.0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Includes 4</w:t>
      </w:r>
      <w:r>
        <w:rPr>
          <w:rFonts w:eastAsia="Playbill" w:cs="Playbill" w:ascii="Playbill" w:hAnsi="Playbill"/>
          <w:sz w:val="16"/>
          <w:szCs w:val="16"/>
        </w:rPr>
        <w:t>"</w:t>
      </w:r>
      <w:r>
        <w:rPr>
          <w:rFonts w:eastAsia="Arial" w:cs="Arial" w:ascii="Arial" w:hAnsi="Arial"/>
          <w:sz w:val="16"/>
          <w:szCs w:val="16"/>
        </w:rPr>
        <w:t xml:space="preserve"> 3 Jaw Chuck Inside and Outside Jaws, Compound Rest, Single Tool Post, MT2 Dead Center,</w:t>
        <w:tab/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Rohm Drill Chuck (3mm to 13mm) with Arbor, Clear Plastic Safety Guard with Limit Switch, On/Off Safety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witch,  Power Longitudinal  Feed, Complete Set of End Gears (inch/metric threads), Operations and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Parts Manual, 110V Electrics (220V 1 PH available), Safety Overload Switch, Emergency Stop Button,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nfinitely Variable Speeds 45-2300 RPM with 1HP Motor.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D2400-DLX</w:t>
        <w:tab/>
      </w:r>
      <w:r>
        <w:rPr>
          <w:rFonts w:eastAsia="Arial" w:cs="Arial" w:ascii="Arial" w:hAnsi="Arial"/>
          <w:b/>
          <w:bCs/>
          <w:sz w:val="16"/>
          <w:szCs w:val="16"/>
        </w:rPr>
        <w:t>Prazi II Apollo High Precision 8</w:t>
      </w:r>
      <w:r>
        <w:rPr>
          <w:rFonts w:eastAsia="Playbill" w:cs="Playbill" w:ascii="Playbill" w:hAnsi="Playbill"/>
          <w:b/>
          <w:bCs/>
          <w:sz w:val="16"/>
          <w:szCs w:val="16"/>
        </w:rPr>
        <w:t>"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x 20</w:t>
      </w:r>
      <w:r>
        <w:rPr>
          <w:rFonts w:eastAsia="Playbill" w:cs="Playbill" w:ascii="Playbill" w:hAnsi="Playbill"/>
          <w:b/>
          <w:bCs/>
          <w:sz w:val="16"/>
          <w:szCs w:val="16"/>
        </w:rPr>
        <w:t>"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Lathe Inch Version</w:t>
      </w:r>
      <w:r>
        <w:rPr>
          <w:rFonts w:eastAsia="Arial" w:cs="Arial" w:ascii="Arial" w:hAnsi="Arial"/>
          <w:sz w:val="16"/>
          <w:szCs w:val="16"/>
        </w:rPr>
        <w:tab/>
        <w:t>(Metric Available #D2400VM)</w:t>
        <w:tab/>
        <w:tab/>
        <w:tab/>
        <w:tab/>
        <w:t>$4,595.0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ab/>
        <w:t>Includes 4</w:t>
      </w:r>
      <w:r>
        <w:rPr>
          <w:rFonts w:eastAsia="Playbill" w:cs="Playbill" w:ascii="Playbill" w:hAnsi="Playbill"/>
          <w:sz w:val="16"/>
          <w:szCs w:val="16"/>
        </w:rPr>
        <w:t>"</w:t>
      </w:r>
      <w:r>
        <w:rPr>
          <w:rFonts w:eastAsia="Arial" w:cs="Arial" w:ascii="Arial" w:hAnsi="Arial"/>
          <w:sz w:val="16"/>
          <w:szCs w:val="16"/>
        </w:rPr>
        <w:t xml:space="preserve"> 3 Jaw Chuck Inside and Outside Jaws, Compound Rest, Single Tool Post, MT2 Dead Center,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Rohm Drill Chuck (3mm to 13mm) with Arbor, Clear Plastic Safety Guard with Limit Switch, On/Off Safety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Switch, Electronic Infinitely Vari Speed Power Longitudinal Feed, Complete Set of End Gears (inch/metric threads),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Tool Kit, Operations and Parts Manual, 110V Electrics (220V 1Ph available), Safety Overload Switch, 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Infinitely Variable Speeds 45-2300 RPM with 1HP Motor.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D2400STDMC</w:t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Prazi II Apollo Lathe Mill Combo Special Inch Version  </w:t>
      </w:r>
      <w:r>
        <w:rPr>
          <w:rFonts w:eastAsia="Arial" w:cs="Arial" w:ascii="Arial" w:hAnsi="Arial"/>
          <w:sz w:val="16"/>
          <w:szCs w:val="16"/>
        </w:rPr>
        <w:t>(Includes Adaptor Boot and Mill Table)</w:t>
        <w:tab/>
      </w:r>
      <w:r>
        <w:rPr>
          <w:rFonts w:eastAsia="Arial" w:cs="Arial" w:ascii="Arial" w:hAnsi="Arial"/>
          <w:b/>
          <w:bCs/>
          <w:sz w:val="16"/>
          <w:szCs w:val="16"/>
        </w:rPr>
        <w:tab/>
        <w:tab/>
      </w:r>
      <w:r>
        <w:rPr>
          <w:rFonts w:eastAsia="Arial" w:cs="Arial" w:ascii="Arial" w:hAnsi="Arial"/>
          <w:sz w:val="16"/>
          <w:szCs w:val="16"/>
        </w:rPr>
        <w:t>$ 5,995.00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D2400DLXMC</w:t>
        <w:tab/>
      </w:r>
      <w:r>
        <w:rPr>
          <w:rFonts w:eastAsia="Arial" w:cs="Arial" w:ascii="Arial" w:hAnsi="Arial"/>
          <w:b/>
          <w:bCs/>
          <w:sz w:val="16"/>
          <w:szCs w:val="16"/>
        </w:rPr>
        <w:t>Prazi II Apollo Lathe Mill Combo Special Inch Version</w:t>
      </w:r>
      <w:r>
        <w:rPr>
          <w:rFonts w:eastAsia="Arial" w:cs="Arial" w:ascii="Arial" w:hAnsi="Arial"/>
          <w:sz w:val="16"/>
          <w:szCs w:val="16"/>
        </w:rPr>
        <w:t xml:space="preserve">  (Includes Adaptor Boot and Mill Table)</w:t>
        <w:tab/>
        <w:tab/>
        <w:tab/>
        <w:t>$ 6,5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F2000</w:t>
        <w:tab/>
      </w:r>
      <w:r>
        <w:rPr>
          <w:rFonts w:eastAsia="Arial" w:cs="Arial" w:ascii="Arial" w:hAnsi="Arial"/>
          <w:b/>
          <w:bCs/>
          <w:sz w:val="16"/>
          <w:szCs w:val="16"/>
        </w:rPr>
        <w:t xml:space="preserve">Prazi II Mill Attachment Inch Version MT2  </w:t>
      </w:r>
      <w:r>
        <w:rPr>
          <w:rFonts w:eastAsia="Arial" w:cs="Arial" w:ascii="Arial" w:hAnsi="Arial"/>
          <w:sz w:val="16"/>
          <w:szCs w:val="16"/>
        </w:rPr>
        <w:t>(Includes Adaptor Boot)</w:t>
        <w:tab/>
        <w:tab/>
        <w:tab/>
        <w:tab/>
        <w:tab/>
        <w:tab/>
        <w:t>$ 1,9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P2L-001 </w:t>
        <w:tab/>
        <w:t>Center Drill 5 Pc. Set (#1, #2, #3, #4, #5 Sizes)</w:t>
        <w:tab/>
        <w:tab/>
        <w:tab/>
        <w:tab/>
        <w:tab/>
        <w:tab/>
        <w:tab/>
        <w:tab/>
        <w:t>$     10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2</w:t>
        <w:tab/>
        <w:t>Swivel Head Knurling Tool with Knurls</w:t>
        <w:tab/>
        <w:tab/>
        <w:tab/>
        <w:tab/>
        <w:tab/>
        <w:tab/>
        <w:tab/>
        <w:tab/>
        <w:tab/>
        <w:t>$     2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3</w:t>
        <w:tab/>
        <w:t>Master Drill 116 Pc. Set Complete (1/16" through 1/2" with A to 2 sizes included)</w:t>
        <w:tab/>
        <w:tab/>
        <w:tab/>
        <w:tab/>
        <w:tab/>
        <w:t>$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4</w:t>
        <w:tab/>
        <w:t>End Mill Deluxe 6 Pc. Set (1/8", 3/16", 1/4", 5/16", 3/8", 1/2" Dia.)</w:t>
        <w:tab/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5</w:t>
        <w:tab/>
        <w:t>Carbide Insert Type Tool Holder 5 Pc. Set</w:t>
        <w:tab/>
        <w:tab/>
        <w:tab/>
        <w:tab/>
        <w:tab/>
        <w:tab/>
        <w:tab/>
        <w:tab/>
        <w:tab/>
        <w:t>$     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6</w:t>
        <w:tab/>
        <w:t>Carbide Inserts (Specify C-2 or C-6 Grade)</w:t>
        <w:tab/>
        <w:tab/>
        <w:tab/>
        <w:tab/>
        <w:tab/>
        <w:tab/>
        <w:tab/>
        <w:tab/>
        <w:tab/>
        <w:t>$       5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7</w:t>
        <w:tab/>
        <w:t>Lathe Dogs 3 Pc. Set (1/2", 3/4", and 1" Sizes)</w:t>
        <w:tab/>
        <w:tab/>
        <w:tab/>
        <w:tab/>
        <w:tab/>
        <w:tab/>
        <w:tab/>
        <w:tab/>
        <w:t>$     24.95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P2L-008</w:t>
        <w:tab/>
        <w:t xml:space="preserve">12 Piece Brazed Carbide Tool Bit 12 Pc. Set </w:t>
      </w:r>
      <w:r>
        <w:rPr>
          <w:rFonts w:eastAsia="Arial" w:cs="Arial" w:ascii="Arial" w:hAnsi="Arial"/>
          <w:b/>
          <w:bCs/>
          <w:sz w:val="16"/>
          <w:szCs w:val="16"/>
        </w:rPr>
        <w:t>(Individual Brazed Bits Available)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>$     49.5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09</w:t>
        <w:tab/>
        <w:t>Boring Bar Set 9 Pc. with Carbide Brazed Tip</w:t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0</w:t>
        <w:tab/>
        <w:t>0 - 3/8" Keyless Super Precision Drill Chuck with Arbor</w:t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1</w:t>
        <w:tab/>
        <w:t>0 - 3/8" Key Type Super Precision Drill Chuck with Arbor</w:t>
        <w:tab/>
        <w:tab/>
        <w:tab/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1-1</w:t>
        <w:tab/>
        <w:t>0 - 1/2"  Key Type Super Precision Chuck with Arbor</w:t>
        <w:tab/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2</w:t>
        <w:tab/>
        <w:t>High Precision Live Center (.0001" Accuracy)</w:t>
        <w:tab/>
        <w:tab/>
        <w:tab/>
        <w:tab/>
        <w:tab/>
        <w:tab/>
        <w:tab/>
        <w:tab/>
        <w:t>$     7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3</w:t>
        <w:tab/>
        <w:t>Standard Precision Live Center</w:t>
        <w:tab/>
        <w:tab/>
        <w:tab/>
        <w:tab/>
        <w:tab/>
        <w:tab/>
        <w:tab/>
        <w:tab/>
        <w:tab/>
        <w:tab/>
        <w:t>$     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4</w:t>
        <w:tab/>
        <w:t>Face Plate Slotted (For Flush Chuck Lathe Work)</w:t>
        <w:tab/>
        <w:tab/>
        <w:tab/>
        <w:tab/>
        <w:tab/>
        <w:tab/>
        <w:tab/>
        <w:tab/>
        <w:t>$     POA</w:t>
        <w:tab/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5</w:t>
        <w:tab/>
        <w:t>Turning Between Centers Attachment</w:t>
        <w:tab/>
        <w:tab/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6</w:t>
        <w:tab/>
        <w:t>5" 4 Jaw Independent Chuck (Includes Special Adaptor Plate)</w:t>
        <w:tab/>
        <w:tab/>
        <w:tab/>
        <w:tab/>
        <w:tab/>
        <w:tab/>
        <w:tab/>
        <w:t>$   2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6-1</w:t>
        <w:tab/>
        <w:t>5" 3 Jaw Precision Scroll Chuck 2 Piece Jaws (with Special Adaptor Plate)</w:t>
        <w:tab/>
        <w:tab/>
        <w:tab/>
        <w:tab/>
        <w:tab/>
        <w:t>$   3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7</w:t>
        <w:tab/>
        <w:t>Deluxe Sliding Removable Chip Tray (Mounts Underneath Bed Between Lathe Base)</w:t>
        <w:tab/>
        <w:tab/>
        <w:tab/>
        <w:tab/>
        <w:t>$     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8</w:t>
        <w:tab/>
        <w:t>Quick Change Tool Post Set (Includes 3 ea. Turning and Facing Holders)</w:t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19</w:t>
        <w:tab/>
        <w:t xml:space="preserve">4-Way Turret Tool Post </w:t>
        <w:tab/>
        <w:tab/>
        <w:tab/>
        <w:tab/>
        <w:tab/>
        <w:tab/>
        <w:tab/>
        <w:tab/>
        <w:tab/>
        <w:tab/>
        <w:t>$   1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0</w:t>
        <w:tab/>
        <w:t>Angle Plate with T-Slotted Milling Table (For Drilling &amp; Milling without F200 Mill Attachment)</w:t>
        <w:tab/>
        <w:tab/>
        <w:tab/>
        <w:tab/>
        <w:t>$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1</w:t>
        <w:tab/>
        <w:t>Deluxe Metal Floor Stand (Two Pedestal Bases With Two Key Lock Cabinets)</w:t>
        <w:tab/>
        <w:tab/>
        <w:tab/>
        <w:tab/>
        <w:tab/>
        <w:t>$   5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2</w:t>
        <w:tab/>
        <w:t>Pair of Special End Gears for Left Hand Threading (Reverse Spindle Rotation &amp; Thread)</w:t>
        <w:tab/>
        <w:tab/>
        <w:tab/>
        <w:tab/>
        <w:t>$   1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3</w:t>
        <w:tab/>
        <w:t>Portable Coolant System (Mist Spray)</w:t>
        <w:tab/>
        <w:tab/>
        <w:tab/>
        <w:tab/>
        <w:tab/>
        <w:tab/>
        <w:tab/>
        <w:tab/>
        <w:tab/>
        <w:t>$   129.00    P2L-024</w:t>
        <w:tab/>
        <w:t>5-C Collet Closure For D2400 Lathe Front Mount Key Type (Includes Special Adaptor)</w:t>
        <w:tab/>
        <w:tab/>
        <w:tab/>
        <w:tab/>
        <w:t>$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5</w:t>
        <w:tab/>
        <w:t>5-C Lever Operated Front Mount Collet Closure (Call For Details)</w:t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6</w:t>
        <w:tab/>
        <w:t>5-C Collet 8 Pc. Set (1/8" to 1" By 1/8" Increments)</w:t>
        <w:tab/>
        <w:tab/>
        <w:tab/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7</w:t>
        <w:tab/>
        <w:t>Complete Set of Change Gears (Inch, Metric Threads)</w:t>
        <w:tab/>
        <w:tab/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P2L-028</w:t>
        <w:tab/>
        <w:t xml:space="preserve">Individual Gears for Select Inch/Metric Threads </w:t>
      </w:r>
      <w:r>
        <w:rPr>
          <w:rFonts w:eastAsia="Arial" w:cs="Arial" w:ascii="Arial" w:hAnsi="Arial"/>
          <w:b/>
          <w:bCs/>
          <w:sz w:val="16"/>
          <w:szCs w:val="16"/>
        </w:rPr>
        <w:t>(Call For Pricing and Technical Details)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9</w:t>
        <w:tab/>
        <w:t>Special Draw Bar Collet Attachment (For Precision Collets)</w:t>
        <w:tab/>
        <w:tab/>
        <w:tab/>
        <w:tab/>
        <w:tab/>
        <w:tab/>
        <w:tab/>
        <w:t>$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9-1</w:t>
        <w:tab/>
        <w:t>Individual Precision Collets (1, 1.5, 2, 2.5 mm)</w:t>
        <w:tab/>
        <w:tab/>
        <w:tab/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29-2</w:t>
        <w:tab/>
        <w:t>Individual Precision Collets (3, 4, 5, 6, 7, 8, 9, 10, 11, 12, 13, 14 mm)</w:t>
        <w:tab/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0</w:t>
        <w:tab/>
        <w:t>Fixed Steady Rest</w:t>
        <w:tab/>
        <w:tab/>
        <w:tab/>
        <w:tab/>
        <w:tab/>
        <w:tab/>
        <w:tab/>
        <w:tab/>
        <w:tab/>
        <w:tab/>
        <w:tab/>
        <w:t>$   13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1</w:t>
        <w:tab/>
        <w:t>Traveling Steady Rest</w:t>
        <w:tab/>
        <w:tab/>
        <w:tab/>
        <w:tab/>
        <w:tab/>
        <w:tab/>
        <w:tab/>
        <w:tab/>
        <w:tab/>
        <w:tab/>
        <w:tab/>
        <w:t>$   12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2</w:t>
        <w:tab/>
        <w:t>T-Slotted Mill Table For Prazi II D2400 Apollo - Series Lathe/Mill Combo.</w:t>
        <w:tab/>
        <w:tab/>
        <w:tab/>
        <w:tab/>
        <w:tab/>
        <w:tab/>
        <w:t>$   14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3</w:t>
        <w:tab/>
        <w:t>Special Adaptor Boot (for D2400 Lathe and  F2000 Series Round Column Mill Attachment)</w:t>
        <w:tab/>
        <w:tab/>
        <w:tab/>
        <w:tab/>
        <w:t>$     98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4</w:t>
        <w:tab/>
        <w:t>Mini Milling Machine Vise (T-Slot Mounted)</w:t>
        <w:tab/>
        <w:tab/>
        <w:tab/>
        <w:tab/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5</w:t>
        <w:tab/>
        <w:t>Precision Toolmakers Vise</w:t>
        <w:tab/>
        <w:tab/>
        <w:tab/>
        <w:tab/>
        <w:tab/>
        <w:tab/>
        <w:tab/>
        <w:tab/>
        <w:tab/>
        <w:tab/>
        <w:t>$   11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6</w:t>
        <w:tab/>
        <w:t>Angle Drilling &amp; Milling Vise, 2 1/2" Cap. (T-Slot Mounted With Swivel Base)</w:t>
        <w:tab/>
        <w:tab/>
        <w:tab/>
        <w:tab/>
        <w:tab/>
        <w:t>$     5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7</w:t>
        <w:tab/>
        <w:t>Precision Boring Head With Arbor, MT2</w:t>
        <w:tab/>
        <w:tab/>
        <w:tab/>
        <w:tab/>
        <w:tab/>
        <w:tab/>
        <w:tab/>
        <w:tab/>
        <w:tab/>
        <w:t>$   1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8</w:t>
        <w:tab/>
        <w:t>Rotary Table, Low Profile 6" Capacity (Horizontal And Vertical  Combination)</w:t>
        <w:tab/>
        <w:tab/>
        <w:tab/>
        <w:tab/>
        <w:tab/>
        <w:t>$   38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9</w:t>
        <w:tab/>
        <w:t>Dividing Plate Set (For P2L-038 H&amp;V Rotary Table)</w:t>
        <w:tab/>
        <w:tab/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39-1</w:t>
        <w:tab/>
        <w:t>6" Tailstock (for P2L-038 H&amp;V Rotary Table)</w:t>
        <w:tab/>
        <w:tab/>
        <w:tab/>
        <w:tab/>
        <w:tab/>
        <w:tab/>
        <w:tab/>
        <w:tab/>
        <w:t>$   18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0</w:t>
        <w:tab/>
        <w:t>Dividing Head 6" plus 5" 3 Jaw Precision Chuck Combination (With 3 Dividing Plates &amp; Tailstock)</w:t>
        <w:tab/>
        <w:tab/>
        <w:tab/>
        <w:t>$   695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1</w:t>
        <w:tab/>
        <w:t>Spare Replacement Multi Ribbed Belt Z120xXL037</w:t>
        <w:tab/>
        <w:tab/>
        <w:tab/>
        <w:tab/>
        <w:tab/>
        <w:tab/>
        <w:tab/>
        <w:tab/>
        <w:t>$     12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2</w:t>
        <w:tab/>
        <w:t>Spare Replacement Multi Ribbed Belt  Z140xL037</w:t>
        <w:tab/>
        <w:tab/>
        <w:tab/>
        <w:tab/>
        <w:tab/>
        <w:tab/>
        <w:tab/>
        <w:tab/>
        <w:t>$     14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3</w:t>
        <w:tab/>
        <w:t>Spare Replacement Multi Ribbed Drive Main Belt J8-559</w:t>
        <w:tab/>
        <w:tab/>
        <w:tab/>
        <w:tab/>
        <w:tab/>
        <w:tab/>
        <w:tab/>
        <w:t>$     22.95</w:t>
      </w:r>
    </w:p>
    <w:p>
      <w:pPr>
        <w:pStyle w:val="Normal"/>
        <w:tabs>
          <w:tab w:val="clear" w:pos="720"/>
          <w:tab w:val="left" w:pos="1224" w:leader="none"/>
        </w:tabs>
        <w:rPr/>
      </w:pPr>
      <w:r>
        <w:rPr>
          <w:rFonts w:eastAsia="Arial" w:cs="Arial" w:ascii="Arial" w:hAnsi="Arial"/>
          <w:sz w:val="16"/>
          <w:szCs w:val="16"/>
        </w:rPr>
        <w:t>P2L-044</w:t>
        <w:tab/>
        <w:t>Apollo Series F1200-F1210 Mill Operations Manual &amp; Complete Parts List</w:t>
        <w:tab/>
      </w:r>
      <w:r>
        <w:rPr>
          <w:rFonts w:eastAsia="Arial" w:cs="Arial" w:ascii="Arial" w:hAnsi="Arial"/>
          <w:b/>
          <w:bCs/>
          <w:sz w:val="16"/>
          <w:szCs w:val="16"/>
        </w:rPr>
        <w:t>(See Prazi II Mill Price List)</w:t>
      </w:r>
      <w:r>
        <w:rPr>
          <w:rFonts w:eastAsia="Arial" w:cs="Arial" w:ascii="Arial" w:hAnsi="Arial"/>
          <w:sz w:val="16"/>
          <w:szCs w:val="16"/>
        </w:rPr>
        <w:tab/>
        <w:tab/>
        <w:tab/>
        <w:t>$       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4-1</w:t>
        <w:tab/>
        <w:t>Apollo Series Lathe Operations Manual and Complete Parts List (D2400STD and D2400DLX Models)</w:t>
        <w:tab/>
        <w:tab/>
        <w:tab/>
        <w:t>$       9.95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5</w:t>
        <w:tab/>
        <w:t>Fixed Lathe Center MT3 (Mounts in Spindle for Woodworking Applications)</w:t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2L-046</w:t>
        <w:tab/>
        <w:t>Steel Hand Tool Rest (Adjustable Tool Rest Mounts to Lathe Guideways for Woodworking Applications)</w:t>
        <w:tab/>
        <w:tab/>
        <w:tab/>
        <w:t>$     9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01"/>
        <w:gridCol w:w="200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3</w:t>
            </w:r>
          </w:p>
        </w:tc>
        <w:tc>
          <w:tcPr>
            <w:tcW w:w="70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9/1/97 Prices listed are FOB Huntington Beach, CA 92649  USA</w:t>
            </w:r>
          </w:p>
        </w:tc>
        <w:tc>
          <w:tcPr>
            <w:tcW w:w="20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Heading1"/>
        <w:rPr/>
      </w:pPr>
      <w:r>
        <w:rPr/>
        <w:t>5151 OCEANUS DRIVE, BLDG. 109  HUNTINGTON BEACH  CA  92649-1057  USA • (714) 379-1380 • (714) 379-1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3600"/>
          <w:tab w:val="left" w:pos="1224" w:leader="none"/>
        </w:tabs>
        <w:rPr/>
      </w:pPr>
      <w:r>
        <w:rPr/>
        <w:t>PRAZI II APOLLO 2400 SERIES PRECISION LATHE &amp; ACCESSORY PRICE LIST  #97901-R3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2</w:t>
        <w:tab/>
        <w:t>ER-25 Super Precision Chuck and Spanner Wrench (MT2 Only)</w:t>
        <w:tab/>
        <w:tab/>
        <w:tab/>
        <w:tab/>
        <w:tab/>
        <w:tab/>
        <w:t>$   179.00</w:t>
      </w:r>
    </w:p>
    <w:p>
      <w:pPr>
        <w:pStyle w:val="Normal"/>
        <w:tabs>
          <w:tab w:val="clear" w:pos="720"/>
          <w:tab w:val="left" w:pos="1224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3</w:t>
        <w:tab/>
        <w:t>ER-25 Individual Collets (Specify Exact Size of Inch or Metric Collets)</w:t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4</w:t>
        <w:tab/>
        <w:t>Ind. Collet Size</w:t>
        <w:tab/>
        <w:t>Inch (3/64", 1/16, 5/64")</w:t>
        <w:tab/>
        <w:t>Metric     (1.5 to 2.0mm)</w:t>
        <w:tab/>
        <w:tab/>
        <w:tab/>
        <w:tab/>
        <w:t>$     42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5</w:t>
        <w:tab/>
        <w:t>Ind. Collet Size</w:t>
        <w:tab/>
        <w:t>Inch  (3/32, 7/64")</w:t>
        <w:tab/>
        <w:t>Metric     (2.0 to 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6</w:t>
        <w:tab/>
        <w:t>Ind. Collet Size</w:t>
        <w:tab/>
        <w:t>Inch  (1/8, 9/64, 5/32")</w:t>
        <w:tab/>
        <w:t>Metric     (3.0 to 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47 </w:t>
        <w:tab/>
        <w:t>Ind. Collet Size</w:t>
        <w:tab/>
        <w:t>Inch  (11/64, 3/16")</w:t>
        <w:tab/>
        <w:t>Metric     (4.0 to 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8</w:t>
        <w:tab/>
        <w:t>Ind. Collet Size</w:t>
        <w:tab/>
        <w:t>Inch  (13/64, 7/32, 15/64")</w:t>
        <w:tab/>
        <w:t>Metric     (5.0 to 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49</w:t>
        <w:tab/>
        <w:t>Ind. Collet Size</w:t>
        <w:tab/>
        <w:t>Inch  (1/4, 17/64")</w:t>
        <w:tab/>
        <w:t>Metric     (6.0 to 7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0 </w:t>
        <w:tab/>
        <w:t>Ind. Collet Size</w:t>
        <w:tab/>
        <w:t>Inch  (9/32, 5/16")</w:t>
        <w:tab/>
        <w:t>Metric     (7.0 to 8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1</w:t>
        <w:tab/>
        <w:t>Ind. Collet Size</w:t>
        <w:tab/>
        <w:t>Inch  (21/64, 11/32")</w:t>
        <w:tab/>
        <w:t>Metric     (8.0 to  9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2</w:t>
        <w:tab/>
        <w:t>Ind. Collet Size</w:t>
        <w:tab/>
        <w:t>Inch  (23/64, 3/8")</w:t>
        <w:tab/>
        <w:t>Metric    (9.0 to 10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3</w:t>
        <w:tab/>
        <w:t>Ind. Collet Size</w:t>
        <w:tab/>
        <w:t>Inch  (13/32, 27/64")</w:t>
        <w:tab/>
        <w:t>Metric  (10.0 to 11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4 </w:t>
        <w:tab/>
        <w:t>Ind. Collet Size</w:t>
        <w:tab/>
        <w:t>Inch  (7/16, 15/32")</w:t>
        <w:tab/>
        <w:t>Metric  (11.0 to 12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5 </w:t>
        <w:tab/>
        <w:t xml:space="preserve">Ind. Collet Size  </w:t>
        <w:tab/>
        <w:t>Inch  (31/64, 1/2")</w:t>
        <w:tab/>
        <w:t>Metric  (12.0 to 13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6 </w:t>
        <w:tab/>
        <w:t xml:space="preserve">Ind. Collet Size  </w:t>
        <w:tab/>
        <w:t>Inch  (33/64, 17/32", 35/64")</w:t>
        <w:tab/>
        <w:t>Metric  (13.0 to 14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7 </w:t>
        <w:tab/>
        <w:t xml:space="preserve">Ind. Collet Size  </w:t>
        <w:tab/>
        <w:t>Inch  (9/16, 37/64")</w:t>
        <w:tab/>
        <w:t>Metric  (14.0 to 15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24" w:leader="none"/>
          <w:tab w:val="left" w:pos="1440" w:leader="none"/>
          <w:tab w:val="left" w:pos="3240" w:leader="none"/>
          <w:tab w:val="left" w:pos="57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M2-058 </w:t>
        <w:tab/>
        <w:t xml:space="preserve">Ind. Collet Size  </w:t>
        <w:tab/>
        <w:t>Inch  (19/32, 39/64, 5/8")</w:t>
        <w:tab/>
        <w:t>Metric  (15.0 to 16.0mm)</w:t>
        <w:tab/>
        <w:tab/>
        <w:tab/>
        <w:tab/>
        <w:t>$     33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59</w:t>
        <w:tab/>
        <w:t>ER-25 Inch Collet Set, 5 pc (1/8", 3/16", 1/4", 3/8", 1/2" Sizes)</w:t>
        <w:tab/>
        <w:tab/>
        <w:tab/>
        <w:tab/>
        <w:tab/>
        <w:tab/>
        <w:t>$   165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60</w:t>
        <w:tab/>
        <w:t>ER-25 Master Collet Set, 15 Pc.  (Inch 3/64" to 5/8") (Metric 1.5 to 16.0mm)</w:t>
        <w:tab/>
        <w:tab/>
        <w:tab/>
        <w:tab/>
        <w:t>$   46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7</w:t>
        <w:tab/>
        <w:t>End Mill Adaptor (3/8", Bore MT2 Shank)</w:t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8</w:t>
        <w:tab/>
        <w:t>End Mill Adaptor (1/2", Bore MT2 Shank)</w:t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09</w:t>
        <w:tab/>
        <w:t>Jeweler Slitting Saw 9 pc Set, 2" Saw Blade Diameter (Includes Arbor)</w:t>
        <w:tab/>
        <w:tab/>
        <w:tab/>
        <w:tab/>
        <w:tab/>
        <w:t>$     9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0</w:t>
        <w:tab/>
        <w:t>Jeweler Slitting Saws (Individual Sizes Listed Above)</w:t>
        <w:tab/>
        <w:tab/>
        <w:tab/>
        <w:tab/>
        <w:tab/>
        <w:tab/>
        <w:tab/>
        <w:t>$       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1</w:t>
        <w:tab/>
        <w:t>Jeweler Slitting Saw Arbor (1/2" Shank Holds All 3/8" Hole Size Saws)</w:t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2</w:t>
        <w:tab/>
        <w:t>Fly Cutter Set 3 pc (3/4", 1 1/8", 1 1/2" Diameter)</w:t>
        <w:tab/>
        <w:tab/>
        <w:tab/>
        <w:tab/>
        <w:tab/>
        <w:tab/>
        <w:tab/>
        <w:t>$     3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3</w:t>
        <w:tab/>
        <w:t>Sensitive Drill Feed Attachment (For Drilling Smaller Diameter Holes)</w:t>
        <w:tab/>
        <w:tab/>
        <w:tab/>
        <w:tab/>
        <w:tab/>
        <w:t>$     74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14</w:t>
        <w:tab/>
        <w:t>Sensitive Feed Attachment and Precision Drill Chuck Comination</w:t>
        <w:tab/>
        <w:tab/>
        <w:tab/>
        <w:tab/>
        <w:tab/>
        <w:tab/>
        <w:t>$   115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6</w:t>
        <w:tab/>
        <w:t>T-Nut &amp; Stud Set (Includes 4 Each T-Nut, Stud and Flange Nut)</w:t>
        <w:tab/>
        <w:tab/>
        <w:tab/>
        <w:tab/>
        <w:tab/>
        <w:tab/>
        <w:t>$     32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37</w:t>
        <w:tab/>
        <w:t>Deluxe Combination Set (T-Nut &amp; Stud Set and Clamp &amp; Step Block Set)</w:t>
        <w:tab/>
        <w:tab/>
        <w:tab/>
        <w:tab/>
        <w:tab/>
        <w:t>$     7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70</w:t>
        <w:tab/>
        <w:t>Special Threaded Draw Bar (Inch Mount Tools 3/8" - 16")</w:t>
        <w:tab/>
        <w:tab/>
        <w:tab/>
        <w:tab/>
        <w:tab/>
        <w:tab/>
        <w:t>$     2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-071</w:t>
        <w:tab/>
        <w:t>Special Threaded Draw Bar (Metric Mount Tools)</w:t>
        <w:tab/>
        <w:tab/>
        <w:tab/>
        <w:tab/>
        <w:tab/>
        <w:tab/>
        <w:tab/>
        <w:t>$     29.95</w:t>
      </w:r>
    </w:p>
    <w:p>
      <w:pPr>
        <w:pStyle w:val="Heading3"/>
        <w:rPr/>
      </w:pPr>
      <w:r>
        <w:rPr/>
        <w:t>PRAZI II PRECISION MEASURING TOOLS &amp; ACCESSORIES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10</w:t>
        <w:tab/>
        <w:t>Machinists Master Hand Book 2,543 Pages</w:t>
      </w:r>
      <w:r>
        <w:rPr>
          <w:rFonts w:eastAsia="Arial" w:cs="Arial" w:ascii="Arial" w:hAnsi="Arial"/>
          <w:b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18"/>
          <w:szCs w:val="18"/>
        </w:rPr>
        <w:tab/>
        <w:t>$     8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0</w:t>
        <w:tab/>
        <w:t>Magnetic Base (Fine Adjustment) and 1" Travel Indicator Combo</w:t>
        <w:tab/>
        <w:tab/>
        <w:tab/>
        <w:tab/>
        <w:tab/>
        <w:tab/>
        <w:t>$     3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1</w:t>
        <w:tab/>
        <w:t>Magnetic Base (Fine Adjustment) and 2" Travel Indicator Combo</w:t>
        <w:tab/>
        <w:tab/>
        <w:tab/>
        <w:tab/>
        <w:tab/>
        <w:tab/>
        <w:t>$     59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2</w:t>
        <w:tab/>
        <w:t>0-1" Precision Dial Indicator .001" Grad, 0-100 Reading</w:t>
        <w:tab/>
        <w:tab/>
        <w:tab/>
        <w:tab/>
        <w:tab/>
        <w:tab/>
        <w:tab/>
        <w:t>$     18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23</w:t>
        <w:tab/>
        <w:t>Magnetic Base (Fine Adjustment with ON/OFF Switch)</w:t>
        <w:tab/>
        <w:tab/>
        <w:tab/>
        <w:tab/>
        <w:tab/>
        <w:tab/>
        <w:tab/>
        <w:t>$     2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30</w:t>
        <w:tab/>
        <w:t>6" Dial Caliper (.0001" Large White Adjustment Dial)</w:t>
        <w:tab/>
        <w:tab/>
        <w:tab/>
        <w:tab/>
        <w:tab/>
        <w:tab/>
        <w:tab/>
        <w:t>$     34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31</w:t>
        <w:tab/>
        <w:t>0-6" Digital Electronic Caliper (Resolution .0005" on .01mm Four Way Measurement)</w:t>
        <w:tab/>
        <w:tab/>
        <w:tab/>
        <w:t>$   179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0</w:t>
        <w:tab/>
        <w:t>0-1" Micrometer (.001" Graduation)</w:t>
        <w:tab/>
        <w:tab/>
        <w:tab/>
        <w:tab/>
        <w:tab/>
        <w:tab/>
        <w:tab/>
        <w:tab/>
        <w:tab/>
        <w:t>$     1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1</w:t>
        <w:tab/>
        <w:t>1-2" Micrometer (.001" Graduation)</w:t>
        <w:tab/>
        <w:tab/>
        <w:tab/>
        <w:tab/>
        <w:tab/>
        <w:tab/>
        <w:tab/>
        <w:tab/>
        <w:tab/>
        <w:t>$     28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2</w:t>
        <w:tab/>
        <w:t>0-3" Micrometer Set (.001" Graduation)</w:t>
        <w:tab/>
        <w:tab/>
        <w:tab/>
        <w:tab/>
        <w:tab/>
        <w:tab/>
        <w:tab/>
        <w:tab/>
        <w:t>$     6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43</w:t>
        <w:tab/>
        <w:t>0-1" Electronic Digital Micrometer</w:t>
        <w:tab/>
        <w:tab/>
        <w:tab/>
        <w:tab/>
        <w:tab/>
        <w:tab/>
        <w:tab/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0</w:t>
        <w:tab/>
        <w:t>Telescopic Gauge 6 Pc. Set (5/16" to 6" Range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1</w:t>
        <w:tab/>
        <w:t>Small Hole Gauge Set (.125" to .500" Full Ball Standard Length)</w:t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2</w:t>
        <w:tab/>
        <w:t>Radius Gauge 25 Pc. Set (1/64" to 17/64" Sizes)</w:t>
        <w:tab/>
        <w:tab/>
        <w:tab/>
        <w:tab/>
        <w:tab/>
        <w:tab/>
        <w:tab/>
        <w:t>$     36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3</w:t>
        <w:tab/>
        <w:t>Deluxe Combo Gauge Set 3 Pcs. (with #P-050, #P-051, #P-052)</w:t>
        <w:tab/>
        <w:tab/>
        <w:tab/>
        <w:tab/>
        <w:tab/>
        <w:tab/>
        <w:t>$     8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4</w:t>
        <w:tab/>
        <w:t>Edge Finder 4 Pc. Set</w:t>
        <w:tab/>
        <w:tab/>
        <w:tab/>
        <w:tab/>
        <w:tab/>
        <w:tab/>
        <w:tab/>
        <w:tab/>
        <w:tab/>
        <w:tab/>
        <w:t>$     37.9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55</w:t>
        <w:tab/>
        <w:t>Electronic Edge Finder</w:t>
        <w:tab/>
        <w:tab/>
        <w:tab/>
        <w:tab/>
        <w:tab/>
        <w:tab/>
        <w:tab/>
        <w:tab/>
        <w:tab/>
        <w:tab/>
        <w:t>$     39.5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0</w:t>
        <w:tab/>
        <w:t xml:space="preserve">Machinists Deluxe Starter Kit 6 Pc. Set (6" Dial Caliper, Fine Adjustment Magnetic Base &amp; Indicator, </w:t>
        <w:tab/>
        <w:tab/>
        <w:t>$   110.00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0-1" Micrometer, 6" &amp; 12" Flexible Rule 4R Grad)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1</w:t>
        <w:tab/>
        <w:t>Master Inspection 4 Pc. Set (Magnetic Base Fine Adj., 1" Indicator, Dial Test Indicator, Indicator Acc. Kit)</w:t>
        <w:tab/>
        <w:t>$   149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62</w:t>
        <w:tab/>
        <w:t xml:space="preserve">Square Combination Set (Includes Non Reversible Protractor, 12" Blade Square and Center Head 4R Grad) </w:t>
        <w:tab/>
        <w:t>$     95.00</w:t>
      </w:r>
    </w:p>
    <w:p>
      <w:pPr>
        <w:pStyle w:val="Normal"/>
        <w:tabs>
          <w:tab w:val="clear" w:pos="720"/>
          <w:tab w:val="left" w:pos="1260" w:leader="none"/>
          <w:tab w:val="left" w:pos="1008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63</w:t>
        <w:tab/>
        <w:t>Universal Angle Block Set (Includes V-Blocks 1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pt" filled="f" o:ole="">
            <v:imagedata r:id="rId3" o:title=""/>
          </v:shape>
          <o:OLEObject Type="Embed" ProgID="" ShapeID="ole_rId2" DrawAspect="Content" ObjectID="_906743438" r:id="rId2"/>
        </w:object>
      </w:r>
      <w:r>
        <w:rPr>
          <w:rFonts w:eastAsia="Arial" w:cs="Arial" w:ascii="Arial" w:hAnsi="Arial"/>
          <w:sz w:val="18"/>
          <w:szCs w:val="18"/>
        </w:rPr>
        <w:t>, 1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pt" filled="f" o:ole="">
            <v:imagedata r:id="rId5" o:title=""/>
          </v:shape>
          <o:OLEObject Type="Embed" ProgID="" ShapeID="ole_rId4" DrawAspect="Content" ObjectID="_913620176" r:id="rId4"/>
        </w:object>
      </w:r>
      <w:r>
        <w:rPr>
          <w:rFonts w:eastAsia="Arial" w:cs="Arial" w:ascii="Arial" w:hAnsi="Arial"/>
          <w:sz w:val="18"/>
          <w:szCs w:val="18"/>
        </w:rPr>
        <w:t>, 30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pt" filled="f" o:ole="">
            <v:imagedata r:id="rId7" o:title=""/>
          </v:shape>
          <o:OLEObject Type="Embed" ProgID="" ShapeID="ole_rId6" DrawAspect="Content" ObjectID="_326522747" r:id="rId6"/>
        </w:object>
      </w:r>
      <w:r>
        <w:rPr>
          <w:rFonts w:eastAsia="Arial" w:cs="Arial" w:ascii="Arial" w:hAnsi="Arial"/>
          <w:sz w:val="18"/>
          <w:szCs w:val="18"/>
        </w:rPr>
        <w:t>.  Angle Plate 1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9pt" filled="f" o:ole="">
            <v:imagedata r:id="rId9" o:title=""/>
          </v:shape>
          <o:OLEObject Type="Embed" ProgID="" ShapeID="ole_rId8" DrawAspect="Content" ObjectID="_1366716996" r:id="rId8"/>
        </w:object>
      </w:r>
      <w:r>
        <w:rPr>
          <w:rFonts w:eastAsia="Arial" w:cs="Arial" w:ascii="Arial" w:hAnsi="Arial"/>
          <w:sz w:val="18"/>
          <w:szCs w:val="18"/>
        </w:rPr>
        <w:t>, 2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9pt" filled="f" o:ole="">
            <v:imagedata r:id="rId11" o:title=""/>
          </v:shape>
          <o:OLEObject Type="Embed" ProgID="" ShapeID="ole_rId10" DrawAspect="Content" ObjectID="_50022442" r:id="rId10"/>
        </w:object>
      </w:r>
      <w:r>
        <w:rPr>
          <w:rFonts w:eastAsia="Arial" w:cs="Arial" w:ascii="Arial" w:hAnsi="Arial"/>
          <w:sz w:val="18"/>
          <w:szCs w:val="18"/>
        </w:rPr>
        <w:t>, 3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9pt" filled="f" o:ole="">
            <v:imagedata r:id="rId13" o:title=""/>
          </v:shape>
          <o:OLEObject Type="Embed" ProgID="" ShapeID="ole_rId12" DrawAspect="Content" ObjectID="_525103110" r:id="rId12"/>
        </w:object>
      </w:r>
      <w:r>
        <w:rPr>
          <w:rFonts w:eastAsia="Arial" w:cs="Arial" w:ascii="Arial" w:hAnsi="Arial"/>
          <w:sz w:val="18"/>
          <w:szCs w:val="18"/>
        </w:rPr>
        <w:t>, 4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9pt" filled="f" o:ole="">
            <v:imagedata r:id="rId15" o:title=""/>
          </v:shape>
          <o:OLEObject Type="Embed" ProgID="" ShapeID="ole_rId14" DrawAspect="Content" ObjectID="_1819506252" r:id="rId14"/>
        </w:object>
      </w:r>
      <w:r>
        <w:rPr>
          <w:rFonts w:eastAsia="Arial" w:cs="Arial" w:ascii="Arial" w:hAnsi="Arial"/>
          <w:sz w:val="18"/>
          <w:szCs w:val="18"/>
        </w:rPr>
        <w:t>, 5</w:t>
      </w:r>
      <w:r>
        <w:rPr>
          <w:rFonts w:eastAsia="Times New Roman" w:cs="Times New Roman" w:ascii="Times New Roman" w:hAnsi="Times New Roman"/>
        </w:rPr>
        <w:object w:dxaOrig="15369" w:dyaOrig="159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65pt;height:9pt" filled="f" o:ole="">
            <v:imagedata r:id="rId17" o:title=""/>
          </v:shape>
          <o:OLEObject Type="Embed" ProgID="" ShapeID="ole_rId16" DrawAspect="Content" ObjectID="_48323208" r:id="rId16"/>
        </w:object>
      </w:r>
      <w:r>
        <w:rPr>
          <w:rFonts w:eastAsia="Arial" w:cs="Arial" w:ascii="Arial" w:hAnsi="Arial"/>
          <w:sz w:val="18"/>
          <w:szCs w:val="18"/>
        </w:rPr>
        <w:t>)</w:t>
        <w:tab/>
        <w:t>$   129.00</w:t>
      </w:r>
    </w:p>
    <w:p>
      <w:pPr>
        <w:pStyle w:val="Heading3"/>
        <w:rPr/>
      </w:pPr>
      <w:r>
        <w:rPr/>
        <w:t>DIGITAL READOUT SYSTEMS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0</w:t>
        <w:tab/>
        <w:t>Digital Read Out 2 Axis System (.0005" Resolution, Fits D2400 Lathe)</w:t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1</w:t>
        <w:tab/>
        <w:t>Digital Read Out 3 Axis System (.0005" Resolution, Fits D2400 Lathe)</w:t>
        <w:tab/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2</w:t>
        <w:tab/>
        <w:t>Digital Read Out 2 Axis System (.0005" Resolution, Fits F1200 Milling Machines)</w:t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73</w:t>
        <w:tab/>
        <w:t>Digital Read Out 3 Axis System (.0005</w:t>
      </w:r>
      <w:r>
        <w:rPr>
          <w:rFonts w:eastAsia="Playbill" w:cs="Playbill" w:ascii="Playbill" w:hAnsi="Playbill"/>
          <w:sz w:val="18"/>
          <w:szCs w:val="18"/>
        </w:rPr>
        <w:t>"</w:t>
      </w:r>
      <w:r>
        <w:rPr>
          <w:rFonts w:eastAsia="Arial" w:cs="Arial" w:ascii="Arial" w:hAnsi="Arial"/>
          <w:sz w:val="18"/>
          <w:szCs w:val="18"/>
        </w:rPr>
        <w:t xml:space="preserve">  Resolution Fits F1200 Milling Machines)</w:t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M2P-074</w:t>
        <w:tab/>
        <w:t>Digital Read Out 2 Axis System (.0005" Resolution, Fits F1210 Milling Machines)</w:t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18"/>
          <w:szCs w:val="18"/>
        </w:rPr>
        <w:t>PM2P-075</w:t>
      </w:r>
      <w:r>
        <w:rPr>
          <w:rFonts w:eastAsia="Arial" w:cs="Arial" w:ascii="Arial" w:hAnsi="Arial"/>
          <w:b/>
          <w:bCs/>
          <w:sz w:val="18"/>
          <w:szCs w:val="18"/>
        </w:rPr>
        <w:tab/>
      </w:r>
      <w:r>
        <w:rPr>
          <w:rFonts w:eastAsia="Arial" w:cs="Arial" w:ascii="Arial" w:hAnsi="Arial"/>
          <w:sz w:val="18"/>
          <w:szCs w:val="18"/>
        </w:rPr>
        <w:t>Digital Read Out 3 Axis System (.0005</w:t>
      </w:r>
      <w:r>
        <w:rPr>
          <w:rFonts w:eastAsia="Playbill" w:cs="Playbill" w:ascii="Playbill" w:hAnsi="Playbill"/>
          <w:sz w:val="18"/>
          <w:szCs w:val="18"/>
        </w:rPr>
        <w:t>"</w:t>
      </w:r>
      <w:r>
        <w:rPr>
          <w:rFonts w:eastAsia="Arial" w:cs="Arial" w:ascii="Arial" w:hAnsi="Arial"/>
          <w:sz w:val="18"/>
          <w:szCs w:val="18"/>
        </w:rPr>
        <w:t xml:space="preserve">  Resolution Fits F1210 Milling Machines)</w:t>
        <w:tab/>
        <w:tab/>
        <w:tab/>
        <w:tab/>
        <w:t>$     POA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  <w:gridCol w:w="1980"/>
      </w:tblGrid>
      <w:tr>
        <w:trPr/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ffective 9/1/97 Prices listed are FOB Huntington Beach, CA 92649  U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>Price List #97901-R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ices and technical specifications are subject to change without notice.</w:t>
      </w:r>
    </w:p>
    <w:p>
      <w:pPr>
        <w:pStyle w:val="Normal"/>
        <w:tabs>
          <w:tab w:val="clear" w:pos="720"/>
          <w:tab w:val="left" w:pos="1080" w:leader="none"/>
        </w:tabs>
        <w:spacing w:lineRule="atLeast" w:line="48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>INTERNATIONAL SALES &amp; MARKETING GROUP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5151 OCEANUS DRIVE, BUILDING 109 HUNTINGTON BEACH, CA 92649-1057 USA (714) 379-1380 FAX (714) 379-1385</w:t>
      </w:r>
    </w:p>
    <w:sectPr>
      <w:headerReference w:type="default" r:id="rId18"/>
      <w:footerReference w:type="default" r:id="rId19"/>
      <w:type w:val="nextPage"/>
      <w:pgSz w:w="12240" w:h="15840"/>
      <w:pgMar w:left="576" w:right="360" w:gutter="0" w:header="0" w:top="288" w:footer="0" w:bottom="2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ldface PS">
    <w:charset w:val="01"/>
    <w:family w:val="roman"/>
    <w:pitch w:val="variable"/>
  </w:font>
  <w:font w:name="Arial">
    <w:charset w:val="01"/>
    <w:family w:val="swiss"/>
    <w:pitch w:val="variable"/>
  </w:font>
  <w:font w:name="Playbill">
    <w:charset w:val="01"/>
    <w:family w:val="decorative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ldface PS" w:hAnsi="Boldface PS" w:eastAsia="Boldface PS" w:cs="Boldface P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24" w:leader="none"/>
        <w:tab w:val="left" w:pos="3600" w:leader="none"/>
      </w:tabs>
      <w:spacing w:lineRule="auto" w:line="360"/>
      <w:jc w:val="center"/>
      <w:outlineLvl w:val="1"/>
    </w:pPr>
    <w:rPr>
      <w:rFonts w:ascii="Arial" w:hAnsi="Arial" w:eastAsia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</w:tabs>
      <w:jc w:val="center"/>
      <w:outlineLvl w:val="2"/>
    </w:pPr>
    <w:rPr>
      <w:rFonts w:ascii="Arial" w:hAnsi="Arial" w:eastAsia="Arial" w:cs="Arial"/>
      <w:b/>
      <w:bCs/>
      <w:sz w:val="18"/>
      <w:szCs w:val="1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tabs>
        <w:tab w:val="clear" w:pos="720"/>
        <w:tab w:val="left" w:pos="1224" w:leader="none"/>
      </w:tabs>
    </w:pPr>
    <w:rPr>
      <w:rFonts w:ascii="Arial" w:hAnsi="Arial" w:eastAsia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9:53:00Z</dcterms:created>
  <dc:creator>CROWN PACIFIC</dc:creator>
  <dc:description/>
  <dc:language>en-US</dc:language>
  <cp:lastModifiedBy>PC2</cp:lastModifiedBy>
  <cp:lastPrinted>2000-05-24T12:59:00Z</cp:lastPrinted>
  <dcterms:modified xsi:type="dcterms:W3CDTF">2000-05-24T20:34:00Z</dcterms:modified>
  <cp:revision>5</cp:revision>
  <dc:subject/>
  <dc:title>PRAZI SD-500 SUPERTURN LATHE &amp; ACCESSORY PRICE LIST</dc:title>
</cp:coreProperties>
</file>