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4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224" w:leader="none"/>
        </w:tabs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PRAZI PRECISION MILLING MACHINE &amp; ACCESSORY PRICE LIST # 990101-BF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BF400-450-2</w:t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Prazi Powermill Belt Drive Version  Inch Version MT2 - Spindle </w:t>
      </w:r>
      <w:r>
        <w:rPr>
          <w:rFonts w:eastAsia="Arial" w:cs="Arial" w:ascii="Arial" w:hAnsi="Arial"/>
          <w:sz w:val="18"/>
          <w:szCs w:val="18"/>
        </w:rPr>
        <w:tab/>
        <w:tab/>
        <w:t>(Metric Available)</w:t>
        <w:tab/>
        <w:tab/>
        <w:t>$2,495.00</w:t>
      </w:r>
    </w:p>
    <w:p>
      <w:pPr>
        <w:pStyle w:val="Normal"/>
        <w:tabs>
          <w:tab w:val="clear" w:pos="720"/>
          <w:tab w:val="left" w:pos="1224" w:leader="none"/>
        </w:tabs>
        <w:ind w:left="1224" w:right="122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Includes) #BF45-00020 X-Y Precision Milling Table, BF400-002 Mill Head, Tool Kit, Operations and Parts Manual, 110 V. Electrics.  Weight 200 Lbs.</w:t>
      </w:r>
    </w:p>
    <w:p>
      <w:pPr>
        <w:pStyle w:val="Normal"/>
        <w:tabs>
          <w:tab w:val="clear" w:pos="720"/>
          <w:tab w:val="left" w:pos="1224" w:leader="none"/>
        </w:tabs>
        <w:ind w:right="216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BF400-002</w:t>
        <w:tab/>
      </w:r>
      <w:r>
        <w:rPr>
          <w:rFonts w:eastAsia="Arial" w:cs="Arial" w:ascii="Arial" w:hAnsi="Arial"/>
          <w:b/>
          <w:bCs/>
          <w:sz w:val="18"/>
          <w:szCs w:val="18"/>
        </w:rPr>
        <w:t>BF-400 Belt Drive Prazi Mill Attachment  Inch Version  MT2-Spindle</w:t>
      </w:r>
      <w:r>
        <w:rPr>
          <w:rFonts w:eastAsia="Arial" w:cs="Arial" w:ascii="Arial" w:hAnsi="Arial"/>
          <w:sz w:val="18"/>
          <w:szCs w:val="18"/>
        </w:rPr>
        <w:tab/>
        <w:tab/>
        <w:t>(Metric Available)</w:t>
        <w:tab/>
        <w:tab/>
        <w:t>$1,2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(includes) Speeds (4) 365-560-1120-1800 rpm, 1/3 HP Motor, 110V., BF400-300 Master Adaptor Boot,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Tool Kit, Operations &amp; Parts Manual, 110V. Electrics, Net Wt. 85 Lbs. (Fits SD300-400-500 Lathes and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Mounts to BF45-00020 Precision X-Y Table)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0</w:t>
        <w:tab/>
        <w:t>X-Y Precision Milling Table (Fits Both BF400 and BF500 Mill Heads)</w:t>
        <w:tab/>
        <w:tab/>
        <w:tab/>
        <w:tab/>
        <w:tab/>
        <w:t>$1,2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2</w:t>
        <w:tab/>
        <w:t>Woodruff Keyway Cutter 5 Pc. Set, High Speed Steel, Straight Tooth (1/4", 3/8", 1/2", 5/8", 3/4" Dia.)</w:t>
        <w:tab/>
        <w:tab/>
        <w:t>$     74.95</w:t>
        <w:tab/>
        <w:t>Corresponding Face Width (1/16", 1/8", 1/8", 3/16", 1/4")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2-1 Individual Woodruff Keyway Cutters (Specify Size 1/4", 3/8", 1/2", 5/8", 3/4" Dia.)</w:t>
        <w:tab/>
        <w:tab/>
        <w:tab/>
        <w:tab/>
        <w:t>$     15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3</w:t>
        <w:tab/>
        <w:t>Endmill Deluxe Set 6 Pc (1/8", 3/16", 1/4", 5/16", 3/8", 1/2" Dia.)</w:t>
        <w:tab/>
        <w:tab/>
        <w:tab/>
        <w:tab/>
        <w:tab/>
        <w:tab/>
        <w:t>$     4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3-1 Individual End Mills Single End, 4 Flute (Specify 1/8", 3/16", 1/4", 5/16", 3/8", 1/2")</w:t>
        <w:tab/>
        <w:tab/>
        <w:tab/>
        <w:tab/>
        <w:t>$       8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4</w:t>
        <w:tab/>
        <w:t>0 - 1/4" Tapping Head With Arbor - Self Feed, Reversing &amp; Preselect Torque Control</w:t>
        <w:tab/>
        <w:tab/>
        <w:tab/>
        <w:t>$   4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5</w:t>
        <w:tab/>
        <w:t>End Mill Adaptor (3/16" Bore MT2 Shank, Includes Draw Bar)</w:t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5-1 End Mill Adaptor (3/8", Bore MT2 Shank, Includes Draw Bar)</w:t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5-2 End Mill Adaptor (1/2", Bore MT2 Shank, Includes Draw Bar)</w:t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6</w:t>
        <w:tab/>
        <w:t>Jeweler Slitting Saw 9 Pc. Set, 2" Saw Blade Diameter (Includes Arbor)</w:t>
        <w:tab/>
        <w:tab/>
        <w:tab/>
        <w:tab/>
        <w:tab/>
        <w:t>$     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(.008", .010", .012", .014", .016", .018", .020", .023", .025" Thickness)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6-1 Jeweler Slitting Saws (Individual Sizes Listed Above)</w:t>
        <w:tab/>
        <w:tab/>
        <w:tab/>
        <w:tab/>
        <w:tab/>
        <w:tab/>
        <w:tab/>
        <w:t>$       8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7</w:t>
        <w:tab/>
        <w:t>Jeweler Slitting Saw Arbor (1/2" Shank Holds All 3/8" Hole Size Saws)</w:t>
        <w:tab/>
        <w:tab/>
        <w:tab/>
        <w:tab/>
        <w:tab/>
        <w:t>$     2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8</w:t>
        <w:tab/>
        <w:t>Fly Cutter Set 3 Pc. (3/4", 1 1/8", 1 1/2" Dia.)</w:t>
        <w:tab/>
        <w:tab/>
        <w:tab/>
        <w:tab/>
        <w:tab/>
        <w:tab/>
        <w:tab/>
        <w:tab/>
        <w:t>$     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9</w:t>
        <w:tab/>
        <w:t>Sensitive Drill Feed Attachment (For Drilling Smaller Diameter Holes)</w:t>
        <w:tab/>
        <w:tab/>
        <w:tab/>
        <w:tab/>
        <w:tab/>
        <w:t>$     74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0</w:t>
        <w:tab/>
        <w:t>Sensitive Feed Attachment And Precision Drill Chuck Combination</w:t>
        <w:tab/>
        <w:tab/>
        <w:tab/>
        <w:tab/>
        <w:tab/>
        <w:t>$   11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1</w:t>
        <w:tab/>
        <w:t>0-3/8" Keyless High Precision Drill Chuck With Arbor</w:t>
        <w:tab/>
        <w:tab/>
        <w:tab/>
        <w:tab/>
        <w:tab/>
        <w:tab/>
        <w:tab/>
        <w:t>$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1-1 0-1/2" Keyless High Precision Drill Chuck With Arbor</w:t>
        <w:tab/>
        <w:tab/>
        <w:tab/>
        <w:tab/>
        <w:tab/>
        <w:tab/>
        <w:tab/>
        <w:t>$   1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1-2 0-3/8" Super Precision Key Type Drill Chuck With Arbor</w:t>
        <w:tab/>
        <w:tab/>
        <w:tab/>
        <w:tab/>
        <w:tab/>
        <w:tab/>
        <w:tab/>
        <w:t>$     7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1-3 0-1/2" Super Precision Key Type Drill Chuck With Arbor</w:t>
        <w:tab/>
        <w:tab/>
        <w:tab/>
        <w:tab/>
        <w:tab/>
        <w:tab/>
        <w:tab/>
        <w:t>$     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2</w:t>
        <w:tab/>
        <w:t>Standard Machinist Mill Vise (T-Slot Mounted)</w:t>
        <w:tab/>
        <w:tab/>
        <w:tab/>
        <w:tab/>
        <w:tab/>
        <w:tab/>
        <w:tab/>
        <w:tab/>
        <w:t>$     4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1-1</w:t>
        <w:tab/>
        <w:t xml:space="preserve">Mini Vise </w:t>
        <w:tab/>
        <w:tab/>
        <w:tab/>
        <w:tab/>
        <w:tab/>
        <w:tab/>
        <w:tab/>
        <w:tab/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3</w:t>
        <w:tab/>
        <w:t>Precision Toolmakers Vise</w:t>
        <w:tab/>
        <w:tab/>
        <w:tab/>
        <w:tab/>
        <w:tab/>
        <w:tab/>
        <w:tab/>
        <w:tab/>
        <w:tab/>
        <w:tab/>
        <w:t>$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4</w:t>
        <w:tab/>
        <w:t>Angle Drilling &amp; Milling Vise (T-Slot Mounted With Swivel Base)</w:t>
        <w:tab/>
        <w:tab/>
        <w:tab/>
        <w:tab/>
        <w:tab/>
        <w:tab/>
        <w:t>$     6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5</w:t>
        <w:tab/>
        <w:t>Portable Coolant System (Mist Spray)</w:t>
        <w:tab/>
        <w:tab/>
        <w:tab/>
        <w:tab/>
        <w:tab/>
        <w:tab/>
        <w:tab/>
        <w:tab/>
        <w:tab/>
        <w:t>$   12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6</w:t>
        <w:tab/>
        <w:t>Power Feed Attachment</w:t>
        <w:tab/>
        <w:tab/>
        <w:tab/>
        <w:tab/>
        <w:tab/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7</w:t>
        <w:tab/>
        <w:t>Precision Boring Head With Arbor</w:t>
        <w:tab/>
        <w:tab/>
        <w:tab/>
        <w:tab/>
        <w:tab/>
        <w:tab/>
        <w:tab/>
        <w:tab/>
        <w:tab/>
        <w:t>$   18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8</w:t>
        <w:tab/>
        <w:t>Collet Closure Set with 11 Collets (Range 3 to 13MM Sizes By 1MM) Also Fits SD300 Masterturn Lathe.</w:t>
        <w:tab/>
        <w:t>$   3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9</w:t>
        <w:tab/>
        <w:t>Collet Closure Set with 21 Collets (Range 3 to 13MM Sizes by 1/2MM) Also Fits SD300 Masterturn Lathe.</w:t>
        <w:tab/>
        <w:t>$   5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9-1  Front Mount Prazi Precision Collet Closures lathe &amp; BF 400/500 Mill  Series Adaption or SD-300</w:t>
        <w:tab/>
        <w:tab/>
        <w:t>$   1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9-2</w:t>
        <w:tab/>
        <w:t>Individual Collets For Prazi Collet Closure #  SD-3070 1/8” 1/4”3/8” 1/2”</w:t>
        <w:tab/>
        <w:tab/>
        <w:tab/>
        <w:tab/>
        <w:tab/>
        <w:t>$     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40</w:t>
        <w:tab/>
        <w:t>Replacement Belt, BF400</w:t>
        <w:tab/>
        <w:tab/>
        <w:tab/>
        <w:tab/>
        <w:tab/>
        <w:tab/>
        <w:tab/>
        <w:tab/>
        <w:tab/>
        <w:tab/>
        <w:t>$     13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41</w:t>
        <w:tab/>
        <w:t>9 pc Boring Bar Set with Brazed Carbide Tips and 3/8" Shank</w:t>
        <w:tab/>
        <w:tab/>
        <w:tab/>
        <w:tab/>
        <w:tab/>
        <w:tab/>
        <w:t>$     4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42</w:t>
        <w:tab/>
        <w:t>Master Drill 116 pc Set Complete (1/16" A to 2 sizes included)</w:t>
        <w:tab/>
        <w:tab/>
        <w:tab/>
        <w:tab/>
        <w:tab/>
        <w:tab/>
        <w:t>$     8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43</w:t>
        <w:tab/>
        <w:t>Center Drill Set (#1, #2, #3, #4, #5 Sizes)</w:t>
        <w:tab/>
        <w:tab/>
        <w:tab/>
        <w:tab/>
        <w:tab/>
        <w:tab/>
        <w:tab/>
        <w:tab/>
        <w:t>$     10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50</w:t>
        <w:tab/>
        <w:t>Rotary Table, Low Profile 6" Capacity, Horizontal &amp; Vertical Combination</w:t>
        <w:tab/>
        <w:tab/>
        <w:tab/>
        <w:tab/>
        <w:tab/>
        <w:t>$   38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51</w:t>
        <w:tab/>
        <w:t>Dividing Plate Set (For 6" Rotary Table #BF45-00050)</w:t>
        <w:tab/>
        <w:tab/>
        <w:tab/>
        <w:tab/>
        <w:tab/>
        <w:tab/>
        <w:tab/>
        <w:t>$   16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52</w:t>
        <w:tab/>
        <w:t>6" Tailstock (For 6" Rotary Table #BF45-00050)</w:t>
        <w:tab/>
        <w:tab/>
        <w:tab/>
        <w:tab/>
        <w:tab/>
        <w:tab/>
        <w:tab/>
        <w:t>$   16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53</w:t>
        <w:tab/>
        <w:t>Dividing Head 6" plus 5" 3 Jaw Precision Chuck Combination (with 3 Dividing Plates &amp; Tailstock)</w:t>
        <w:tab/>
        <w:tab/>
        <w:t>$   6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54</w:t>
        <w:tab/>
        <w:t xml:space="preserve">Dividing Head 6" Capacity Includes ( Adjustable Tailstock, 3 Dividing Plates and Threaded Back Plate for </w:t>
        <w:tab/>
        <w:t>$   560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3 or 4 Jaw Chuck Adaptation)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55</w:t>
        <w:tab/>
        <w:t>5" 3-Jaw Precision Chuck (For Mounting on #BF45-00054 Dividing Head)</w:t>
        <w:tab/>
        <w:tab/>
        <w:tab/>
        <w:tab/>
        <w:tab/>
        <w:t>$   2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56</w:t>
        <w:tab/>
        <w:t>Set of 3 Soft Jaws (For Chuck #BF45-00055)</w:t>
        <w:tab/>
        <w:tab/>
        <w:tab/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57</w:t>
        <w:tab/>
        <w:t>5" 4-Jaw Independent Chuck (For Mounting on #BF45-00054 Dividing Head)</w:t>
        <w:tab/>
        <w:tab/>
        <w:tab/>
        <w:tab/>
        <w:t>$   2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58</w:t>
        <w:tab/>
        <w:t>Set of 4 Soft Jaws (For Chuck #BF45-00057)</w:t>
        <w:tab/>
        <w:tab/>
        <w:tab/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59</w:t>
        <w:tab/>
        <w:t>Clamp &amp; Step Block Set (Includes 4 Each Step Clamp and Step Block)</w:t>
        <w:tab/>
        <w:tab/>
        <w:tab/>
        <w:tab/>
        <w:tab/>
        <w:t>$     5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60</w:t>
        <w:tab/>
        <w:t>T-Nut &amp; Stud Set (Includes 4 Each T-Nut, Stud, and Flange Nut)</w:t>
        <w:tab/>
        <w:tab/>
        <w:tab/>
        <w:tab/>
        <w:tab/>
        <w:tab/>
        <w:t>$     3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61</w:t>
        <w:tab/>
        <w:t>Deluxe Combination Set (T-Nut &amp; Stud Set and Clamp &amp; Step Block Set)</w:t>
        <w:tab/>
        <w:tab/>
        <w:tab/>
        <w:tab/>
        <w:tab/>
        <w:t>$     79.50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BF45-00070</w:t>
        <w:tab/>
        <w:t>90</w:t>
      </w:r>
      <w:r>
        <w:rPr>
          <w:rFonts w:eastAsia="Times New Roman" w:cs="Times New Roman" w:ascii="Times New Roman" w:hAnsi="Times New Roman"/>
        </w:rPr>
        <w:object w:dxaOrig="15386" w:dyaOrig="1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8.65pt" filled="f" o:ole="">
            <v:imagedata r:id="rId3" o:title=""/>
          </v:shape>
          <o:OLEObject Type="Embed" ProgID="" ShapeID="ole_rId2" DrawAspect="Content" ObjectID="_640161782" r:id="rId2"/>
        </w:object>
      </w:r>
      <w:r>
        <w:rPr>
          <w:rFonts w:eastAsia="Arial" w:cs="Arial" w:ascii="Arial" w:hAnsi="Arial"/>
          <w:sz w:val="18"/>
          <w:szCs w:val="18"/>
        </w:rPr>
        <w:t xml:space="preserve"> Angle Plate (Slotted, Open Ends 6" Length 1st Angle 5", 2nd Angle 4.5")</w:t>
        <w:tab/>
        <w:tab/>
        <w:tab/>
        <w:tab/>
        <w:t>$     98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71   Special Adaptor Plate (For Mounting 3 Jaw &amp; 4 Jaw Chuck to Mill Table)</w:t>
        <w:tab/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18"/>
          <w:szCs w:val="18"/>
        </w:rPr>
        <w:t>BF45-00072</w:t>
        <w:tab/>
        <w:t xml:space="preserve">  Milling Shield (With Magnetic Base)</w:t>
        <w:tab/>
        <w:tab/>
        <w:tab/>
        <w:tab/>
        <w:tab/>
        <w:tab/>
        <w:tab/>
        <w:tab/>
        <w:tab/>
        <w:t>$     49.00</w:t>
      </w:r>
    </w:p>
    <w:p>
      <w:pPr>
        <w:pStyle w:val="Normal"/>
        <w:tabs>
          <w:tab w:val="clear" w:pos="720"/>
          <w:tab w:val="left" w:pos="1080" w:leader="none"/>
        </w:tabs>
        <w:spacing w:lineRule="atLeast" w:line="408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 xml:space="preserve">Price List # 990101-BF  </w:t>
      </w:r>
      <w:r>
        <w:rPr>
          <w:rFonts w:eastAsia="Arial" w:cs="Arial" w:ascii="Arial" w:hAnsi="Arial"/>
          <w:b/>
          <w:bCs/>
          <w:sz w:val="18"/>
          <w:szCs w:val="18"/>
        </w:rPr>
        <w:t>Effective 01/01/99  Prices Listed  are FOB Huntington Beach, CA 92649 Pr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ice List# 990101-BF</w:t>
      </w:r>
    </w:p>
    <w:p>
      <w:pPr>
        <w:pStyle w:val="Normal"/>
        <w:tabs>
          <w:tab w:val="clear" w:pos="720"/>
          <w:tab w:val="left" w:pos="1080" w:leader="none"/>
        </w:tabs>
        <w:spacing w:lineRule="atLeast" w:line="408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rices and Technical Specifications are subject to change without notice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408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RNATIONAL SALES &amp; MARKETING GROUP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5151 OCEANUS DRIVE, BUILDING 109 HUNTINGTON BEACH, CA   92649-1057 USA  (714) 379-1380 FAX (714) 379-1385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24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224" w:leader="none"/>
        </w:tabs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PRAZI PRECISION MILLING MACHINE &amp; ACCESSORY PRICE LIST # 990101-BF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5636</w:t>
        <w:tab/>
        <w:t>ER-25 Super Precision Collet Chuck with Draw Bar and Spanner Wrench (MT2 Only)</w:t>
        <w:tab/>
        <w:tab/>
        <w:tab/>
        <w:t>$   17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5637</w:t>
        <w:tab/>
        <w:t>ER-25 Individual Collets (Specify Exact Size of Inch/Metric Collets)</w:t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F45-65637-1 </w:t>
        <w:tab/>
        <w:t>Ind. Collet Size</w:t>
        <w:tab/>
        <w:t>Inch (3/64", 1/16, 5/64")</w:t>
        <w:tab/>
        <w:t>Metric  (1.5 to 2.0mm)</w:t>
        <w:tab/>
        <w:tab/>
        <w:tab/>
        <w:tab/>
        <w:t>$     42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F45-65637-2 </w:t>
        <w:tab/>
        <w:t>Ind. Collet Size</w:t>
        <w:tab/>
        <w:t>Inch  (3/32, 7/64")</w:t>
        <w:tab/>
        <w:t>Metric  (2.0 to 3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F45-65637-3 </w:t>
        <w:tab/>
        <w:t>Ind. Collet Size</w:t>
        <w:tab/>
        <w:t>Inch  (1/8, 9/64, 5/32")</w:t>
        <w:tab/>
        <w:t>Metric  (3.0 to 4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F45-65637-4 </w:t>
        <w:tab/>
        <w:t>Ind. Collet Size</w:t>
        <w:tab/>
        <w:t>Inch  (11/64, 3/16")</w:t>
        <w:tab/>
        <w:t>Metric  (4.0 to 5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F45-65637-5 </w:t>
        <w:tab/>
        <w:t>Ind. Collet Size</w:t>
        <w:tab/>
        <w:t>Inch  (13/64, 7/32, 15/64")</w:t>
        <w:tab/>
        <w:t>Metric (5.0 to 6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5637-6</w:t>
        <w:tab/>
        <w:t>Ind. Collet Size</w:t>
        <w:tab/>
        <w:t>Inch  (1/4, 17/64")</w:t>
        <w:tab/>
        <w:t>Metric  (6.0 to 7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F45-65637-7 </w:t>
        <w:tab/>
        <w:t>Ind. Collet Size</w:t>
        <w:tab/>
        <w:t>Inch  (9/32, 5/16")</w:t>
        <w:tab/>
        <w:t>Metric  (7.0 to 8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5637-8</w:t>
        <w:tab/>
        <w:t>Ind. Collet Size</w:t>
        <w:tab/>
        <w:t>Inch  (21/64, 11/32")</w:t>
        <w:tab/>
        <w:t>Metric  (8.0 to 9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5637-9</w:t>
        <w:tab/>
        <w:t>Ind. Collet Size</w:t>
        <w:tab/>
        <w:t>Inch  (23/64, 3/8")</w:t>
        <w:tab/>
        <w:t>Metric  (9.0 to 10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6563710</w:t>
        <w:tab/>
        <w:t>Ind. Collet Size</w:t>
        <w:tab/>
        <w:t>Inch  (13/32, 27/64")</w:t>
        <w:tab/>
        <w:t>Metric  (10.0 to 11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F456563711 </w:t>
        <w:tab/>
        <w:t>Ind. Collet Size</w:t>
        <w:tab/>
        <w:t>Inch  (7/16, 15/32")</w:t>
        <w:tab/>
        <w:t>Metric  (11.0 to 12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F456563712 </w:t>
        <w:tab/>
        <w:t xml:space="preserve">Ind. Collet Size  </w:t>
        <w:tab/>
        <w:t>Inch  (31/64, 1/2")</w:t>
        <w:tab/>
        <w:t>Metric  (12.0 to 13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F456563713 </w:t>
        <w:tab/>
        <w:t xml:space="preserve">Ind. Collet Size  </w:t>
        <w:tab/>
        <w:t>Inch  (33/64, 17/32", 35/64")</w:t>
        <w:tab/>
        <w:t>Metric  (13.0 to 14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F456563714 </w:t>
        <w:tab/>
        <w:t xml:space="preserve">Ind. Collet Size  </w:t>
        <w:tab/>
        <w:t>Inch  (9/16, 37/64")</w:t>
        <w:tab/>
        <w:t>Metric  (14.0 to 15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F456563715 </w:t>
        <w:tab/>
        <w:t xml:space="preserve">Ind. Collet Size  </w:t>
        <w:tab/>
        <w:t>Inch  (19/32, 39/64, 5/8")</w:t>
        <w:tab/>
        <w:t>Metric  (15.0 to 16.0mm)</w:t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5638</w:t>
        <w:tab/>
        <w:t>ER-25 Inch Collet Set, 5 pc (1/8", 3/16", 1/4", 3/8", 1/2" Sizes)</w:t>
        <w:tab/>
        <w:tab/>
        <w:tab/>
        <w:tab/>
        <w:tab/>
        <w:tab/>
        <w:t>$   165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5639</w:t>
        <w:tab/>
        <w:t>ER-25 Master Collet Set, 15 Pc.  (Inch 3/64" to 5/8") (Metric 1.5 to 16.0mm)</w:t>
        <w:tab/>
        <w:tab/>
        <w:tab/>
        <w:tab/>
        <w:t>$   460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5640</w:t>
        <w:tab/>
        <w:t>Factory Mount Chuck Guard</w:t>
        <w:tab/>
        <w:tab/>
        <w:tab/>
        <w:tab/>
        <w:tab/>
        <w:tab/>
        <w:tab/>
        <w:tab/>
        <w:tab/>
        <w:tab/>
        <w:t>$     49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5825</w:t>
        <w:tab/>
        <w:t>Dial Hand Feed</w:t>
        <w:tab/>
        <w:tab/>
        <w:tab/>
        <w:tab/>
        <w:tab/>
        <w:tab/>
        <w:tab/>
        <w:tab/>
        <w:tab/>
        <w:tab/>
        <w:tab/>
        <w:t>$   189.00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>BF45-65910</w:t>
        <w:tab/>
        <w:t>BF400/BF500 Milling Machine Operations Manual and Complete Parts List</w:t>
        <w:tab/>
        <w:tab/>
        <w:tab/>
        <w:tab/>
        <w:t>$       9.95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6000</w:t>
        <w:tab/>
        <w:t>Gear Cutters</w:t>
        <w:tab/>
        <w:tab/>
        <w:tab/>
        <w:tab/>
        <w:tab/>
        <w:tab/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6100</w:t>
        <w:tab/>
        <w:t>Gear Cutter Sets</w:t>
        <w:tab/>
        <w:tab/>
        <w:tab/>
        <w:tab/>
        <w:tab/>
        <w:tab/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PRECISION MEASURING TOOLS &amp; ACCESSORIES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18"/>
          <w:szCs w:val="18"/>
        </w:rPr>
        <w:t>P-010</w:t>
        <w:tab/>
        <w:t>Machinists Master Hand Book 2,543 Pages</w:t>
      </w:r>
      <w:r>
        <w:rPr>
          <w:rFonts w:eastAsia="Arial"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18"/>
          <w:szCs w:val="18"/>
        </w:rPr>
        <w:tab/>
        <w:t>$     89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20</w:t>
        <w:tab/>
        <w:t>Magnetic Base (Fine Adjustment) and 1" Travel Indicator Combo</w:t>
        <w:tab/>
        <w:tab/>
        <w:tab/>
        <w:tab/>
        <w:tab/>
        <w:tab/>
        <w:t>$     38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21</w:t>
        <w:tab/>
        <w:t>Magnetic Base (Fine Adjustment) and 2" Travel Indicator Combo</w:t>
        <w:tab/>
        <w:tab/>
        <w:tab/>
        <w:tab/>
        <w:tab/>
        <w:tab/>
        <w:t>$     59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22</w:t>
        <w:tab/>
        <w:t>0-1" Precision Dial Indicator .001" Grad, 0-100 Reading</w:t>
        <w:tab/>
        <w:tab/>
        <w:tab/>
        <w:tab/>
        <w:tab/>
        <w:tab/>
        <w:tab/>
        <w:t>$     18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23</w:t>
        <w:tab/>
        <w:t>Magnetic Base (Fine Adjustment with ON/OFF Switch)</w:t>
        <w:tab/>
        <w:tab/>
        <w:tab/>
        <w:tab/>
        <w:tab/>
        <w:tab/>
        <w:tab/>
        <w:t>$     27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30</w:t>
        <w:tab/>
        <w:t>6" Dial Caliper (.0001" Large White Adjustment Dial)</w:t>
        <w:tab/>
        <w:tab/>
        <w:tab/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31</w:t>
        <w:tab/>
        <w:t>0-6" Digital Electronic Caliper (Resolution .0005" on .01mm Four Way Measurement)</w:t>
        <w:tab/>
        <w:tab/>
        <w:tab/>
        <w:t>$   179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40</w:t>
        <w:tab/>
        <w:t>0-1" Micrometer (.001" Graduation)</w:t>
        <w:tab/>
        <w:tab/>
        <w:tab/>
        <w:tab/>
        <w:tab/>
        <w:tab/>
        <w:tab/>
        <w:tab/>
        <w:tab/>
        <w:t>$     17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41</w:t>
        <w:tab/>
        <w:t>1-2" Micrometer (.001" Graduation)</w:t>
        <w:tab/>
        <w:tab/>
        <w:tab/>
        <w:tab/>
        <w:tab/>
        <w:tab/>
        <w:tab/>
        <w:tab/>
        <w:tab/>
        <w:t>$     28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42</w:t>
        <w:tab/>
        <w:t>0-3" Micrometer Set (.001" Graduation)</w:t>
        <w:tab/>
        <w:tab/>
        <w:tab/>
        <w:tab/>
        <w:tab/>
        <w:tab/>
        <w:tab/>
        <w:tab/>
        <w:t>$     6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43</w:t>
        <w:tab/>
        <w:t>0-1" Electronic Digital Micrometer</w:t>
        <w:tab/>
        <w:tab/>
        <w:tab/>
        <w:tab/>
        <w:tab/>
        <w:tab/>
        <w:tab/>
        <w:tab/>
        <w:tab/>
        <w:t>$   110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50</w:t>
        <w:tab/>
        <w:t>Telescopic Gauge 6 Pc. Set (5/16" to 6" Range)</w:t>
        <w:tab/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51</w:t>
        <w:tab/>
        <w:t>Small Hole Gauge Set (.125" to .500" Full Ball Standard Length)</w:t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52</w:t>
        <w:tab/>
        <w:t>Radius Gauge 25 Pc. Set (1/64" to 17/64" Sizes)</w:t>
        <w:tab/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53</w:t>
        <w:tab/>
        <w:t>Deluxe Combo Gauge Set 3 Pcs. (with #P-050, #P-051, #P-052)</w:t>
        <w:tab/>
        <w:tab/>
        <w:tab/>
        <w:tab/>
        <w:tab/>
        <w:tab/>
        <w:t>$     8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54</w:t>
        <w:tab/>
        <w:t>Edge Finder 4 Pc. Set</w:t>
        <w:tab/>
        <w:tab/>
        <w:tab/>
        <w:tab/>
        <w:tab/>
        <w:tab/>
        <w:tab/>
        <w:tab/>
        <w:tab/>
        <w:tab/>
        <w:t>$     37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55</w:t>
        <w:tab/>
        <w:t>Electronic Edge Finder</w:t>
        <w:tab/>
        <w:tab/>
        <w:tab/>
        <w:tab/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60</w:t>
        <w:tab/>
        <w:t xml:space="preserve">Machinists Deluxe Starter Kit 6 Pc. Set (6" Dial Caliper, Fine Adjustment Magnetic Base &amp; Indicator, </w:t>
        <w:tab/>
        <w:tab/>
        <w:t>$   110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-1" Micrometer, 6" &amp; 12" Flexible Rule 4R Grad)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61</w:t>
        <w:tab/>
        <w:t>Master Inspection 4 Pc. Set (Magnetic Base Fine Adj., 1" Indicator, Dial Test Indicator, Indicator Acc. Kit)</w:t>
        <w:tab/>
        <w:t>$   149.00</w:t>
      </w:r>
    </w:p>
    <w:p>
      <w:pPr>
        <w:pStyle w:val="Normal"/>
        <w:tabs>
          <w:tab w:val="clear" w:pos="720"/>
          <w:tab w:val="left" w:pos="1260" w:leader="none"/>
          <w:tab w:val="left" w:pos="10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62</w:t>
        <w:tab/>
        <w:t xml:space="preserve">Square Combination Set (Includes Non Reversible Protractor, 12" Blade Square and Center Head 4R Grad) </w:t>
        <w:tab/>
        <w:t>$     95.00</w:t>
      </w:r>
    </w:p>
    <w:p>
      <w:pPr>
        <w:pStyle w:val="Normal"/>
        <w:tabs>
          <w:tab w:val="clear" w:pos="720"/>
          <w:tab w:val="left" w:pos="1260" w:leader="none"/>
          <w:tab w:val="left" w:pos="10080" w:leader="none"/>
        </w:tabs>
        <w:rPr/>
      </w:pPr>
      <w:r>
        <w:rPr>
          <w:rFonts w:eastAsia="Arial" w:cs="Arial" w:ascii="Arial" w:hAnsi="Arial"/>
          <w:sz w:val="18"/>
          <w:szCs w:val="18"/>
        </w:rPr>
        <w:t>P-063</w:t>
        <w:tab/>
        <w:t>Universal Angle Block Set (Includes V-Blocks 10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9pt" filled="f" o:ole="">
            <v:imagedata r:id="rId5" o:title=""/>
          </v:shape>
          <o:OLEObject Type="Embed" ProgID="" ShapeID="ole_rId4" DrawAspect="Content" ObjectID="_171570440" r:id="rId4"/>
        </w:object>
      </w:r>
      <w:r>
        <w:rPr>
          <w:rFonts w:eastAsia="Arial" w:cs="Arial" w:ascii="Arial" w:hAnsi="Arial"/>
          <w:sz w:val="18"/>
          <w:szCs w:val="18"/>
        </w:rPr>
        <w:t>, 15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9pt" filled="f" o:ole="">
            <v:imagedata r:id="rId7" o:title=""/>
          </v:shape>
          <o:OLEObject Type="Embed" ProgID="" ShapeID="ole_rId6" DrawAspect="Content" ObjectID="_533742852" r:id="rId6"/>
        </w:object>
      </w:r>
      <w:r>
        <w:rPr>
          <w:rFonts w:eastAsia="Arial" w:cs="Arial" w:ascii="Arial" w:hAnsi="Arial"/>
          <w:sz w:val="18"/>
          <w:szCs w:val="18"/>
        </w:rPr>
        <w:t>, 30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9pt" filled="f" o:ole="">
            <v:imagedata r:id="rId9" o:title=""/>
          </v:shape>
          <o:OLEObject Type="Embed" ProgID="" ShapeID="ole_rId8" DrawAspect="Content" ObjectID="_1959998373" r:id="rId8"/>
        </w:object>
      </w:r>
      <w:r>
        <w:rPr>
          <w:rFonts w:eastAsia="Arial" w:cs="Arial" w:ascii="Arial" w:hAnsi="Arial"/>
          <w:sz w:val="18"/>
          <w:szCs w:val="18"/>
        </w:rPr>
        <w:t>.  Angle Plate 1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9pt" filled="f" o:ole="">
            <v:imagedata r:id="rId11" o:title=""/>
          </v:shape>
          <o:OLEObject Type="Embed" ProgID="" ShapeID="ole_rId10" DrawAspect="Content" ObjectID="_173962003" r:id="rId10"/>
        </w:object>
      </w:r>
      <w:r>
        <w:rPr>
          <w:rFonts w:eastAsia="Arial" w:cs="Arial" w:ascii="Arial" w:hAnsi="Arial"/>
          <w:sz w:val="18"/>
          <w:szCs w:val="18"/>
        </w:rPr>
        <w:t>, 2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9pt" filled="f" o:ole="">
            <v:imagedata r:id="rId13" o:title=""/>
          </v:shape>
          <o:OLEObject Type="Embed" ProgID="" ShapeID="ole_rId12" DrawAspect="Content" ObjectID="_1997664875" r:id="rId12"/>
        </w:object>
      </w:r>
      <w:r>
        <w:rPr>
          <w:rFonts w:eastAsia="Arial" w:cs="Arial" w:ascii="Arial" w:hAnsi="Arial"/>
          <w:sz w:val="18"/>
          <w:szCs w:val="18"/>
        </w:rPr>
        <w:t>, 3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9pt" filled="f" o:ole="">
            <v:imagedata r:id="rId15" o:title=""/>
          </v:shape>
          <o:OLEObject Type="Embed" ProgID="" ShapeID="ole_rId14" DrawAspect="Content" ObjectID="_348357855" r:id="rId14"/>
        </w:object>
      </w:r>
      <w:r>
        <w:rPr>
          <w:rFonts w:eastAsia="Arial" w:cs="Arial" w:ascii="Arial" w:hAnsi="Arial"/>
          <w:sz w:val="18"/>
          <w:szCs w:val="18"/>
        </w:rPr>
        <w:t>, 4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9pt" filled="f" o:ole="">
            <v:imagedata r:id="rId17" o:title=""/>
          </v:shape>
          <o:OLEObject Type="Embed" ProgID="" ShapeID="ole_rId16" DrawAspect="Content" ObjectID="_1601791484" r:id="rId16"/>
        </w:object>
      </w:r>
      <w:r>
        <w:rPr>
          <w:rFonts w:eastAsia="Arial" w:cs="Arial" w:ascii="Arial" w:hAnsi="Arial"/>
          <w:sz w:val="18"/>
          <w:szCs w:val="18"/>
        </w:rPr>
        <w:t>, 5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65pt;height:9pt" filled="f" o:ole="">
            <v:imagedata r:id="rId19" o:title=""/>
          </v:shape>
          <o:OLEObject Type="Embed" ProgID="" ShapeID="ole_rId18" DrawAspect="Content" ObjectID="_109988448" r:id="rId18"/>
        </w:object>
      </w:r>
      <w:r>
        <w:rPr>
          <w:rFonts w:eastAsia="Arial" w:cs="Arial" w:ascii="Arial" w:hAnsi="Arial"/>
          <w:sz w:val="18"/>
          <w:szCs w:val="18"/>
        </w:rPr>
        <w:t>)</w:t>
        <w:tab/>
        <w:t>$   129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70</w:t>
        <w:tab/>
        <w:t>Digital Read Out 2 Axis System (.0005" Resolution, Fits SD 400 7.5"x16" Lathe)</w:t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71</w:t>
        <w:tab/>
        <w:t>Digital Read Out 2 Axis System (.0005" Resolution, Fits SD 1</w:t>
        <w:tab/>
        <w:tab/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72</w:t>
        <w:tab/>
        <w:t>Digital Read Out 2 Axis System (.0005" Resolution, Fits BF400-500 Milling Machines)</w:t>
        <w:tab/>
        <w:tab/>
        <w:tab/>
        <w:t>$      POA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BF400-450-2 PRAZI CNC RETROFIT MILL 2 AXIS AND 3 AXIS MODELS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002CNC</w:t>
        <w:tab/>
        <w:t>2 Axis Prazi CNC Mill Complete with Software and Drivers</w:t>
        <w:tab/>
        <w:tab/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003CNC</w:t>
        <w:tab/>
        <w:t>3 Axis Prazi CNC Mill Complete with Software and Drivers</w:t>
        <w:tab/>
        <w:tab/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11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299"/>
        <w:gridCol w:w="239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468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List #990101-BF</w:t>
            </w:r>
          </w:p>
        </w:tc>
        <w:tc>
          <w:tcPr>
            <w:tcW w:w="829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98" w:right="-2178" w:hanging="0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ffective 01/01/99 Prices listed are FOB Huntington Beach, CA 92649  USA  Pric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List #990101BF4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98" w:right="-2178" w:firstLine="198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rices and technical specifications are subject to change without notice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PRAZI REPAIR AND REBUILD SERVICES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ISMG HAS FULL SERVICE, REPAIR AND RECONIDITIONING CAPABILITIES.  CALL FOR A QUOTATION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48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RNATIONAL SALES &amp; MARKETING GROUP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5151 OCEANUS DRIVE, BUILDING 109 HUNTINGTON BEACH, CA  92649-1057 USA (714) 379-1380 FAX (714) 379-1385</w:t>
      </w:r>
    </w:p>
    <w:sectPr>
      <w:type w:val="nextPage"/>
      <w:pgSz w:w="12240" w:h="15840"/>
      <w:pgMar w:left="576" w:right="360" w:gutter="0" w:header="0" w:top="288" w:footer="0" w:bottom="24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Boldface PS" w:cs="Boldface P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2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7:13:00Z</dcterms:created>
  <dc:creator>CROWN PACIFIC</dc:creator>
  <dc:description/>
  <dc:language>en-US</dc:language>
  <cp:lastModifiedBy>PC02</cp:lastModifiedBy>
  <cp:lastPrinted>2000-10-23T10:31:00Z</cp:lastPrinted>
  <dcterms:modified xsi:type="dcterms:W3CDTF">2000-10-23T17:32:00Z</dcterms:modified>
  <cp:revision>12</cp:revision>
  <dc:subject/>
  <dc:title>PRAZI PRECISION MILLING MACHINE &amp; ACCESSORY PRICE LIST</dc:title>
</cp:coreProperties>
</file>